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1560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 к отчету об исполнении бюджета  МО «Заревское сельское поселение»» за 2020 год</w:t>
      </w:r>
    </w:p>
    <w:p>
      <w:pPr>
        <w:pStyle w:val="211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211"/>
        <w:rPr>
          <w:szCs w:val="24"/>
        </w:rPr>
      </w:pPr>
      <w:r>
        <w:rPr>
          <w:szCs w:val="24"/>
        </w:rPr>
        <w:t>В течение   2020 года финансирование расходов бюджета муниципального образования «Заревское сельское поселение» осуществлялось в соответствии с Решением Совета народных депутатов МО «Заревское сельское поселение» от 25 декабря 2019 года №80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юджет муниципального образования «Заревское сельское поселение» на 01 января 2020 года определен по расходам в сумме 5834,80 рублей, по доходам в сумме 5834,80   рублей, исходя из прогнозируемого объема собственных доходов в сумме 3916,3 рублей, получения средств от других бюджетов сумме 1918,5 рублей, в том числ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Дотации бюджетам поселений на выравни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CYR"/>
                <w:sz w:val="24"/>
                <w:szCs w:val="24"/>
              </w:rPr>
              <w:t xml:space="preserve">бюджетной обеспеченности                                                                  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поселений на осущес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ого воинского учета на территориях, г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тсутствуют военные комиссариаты              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Субвенции бюджетам субъектов Российской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Федерации и муниципальных образований                                            </w:t>
            </w:r>
          </w:p>
        </w:tc>
        <w:tc>
          <w:tcPr>
            <w:tcW w:w="4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12 месяцев 2020 года в бюджет муниципального образования «Заревское сельское поселение» поступило 9388,4 тыс. руб.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бственные доходы            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0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поселений на осуществ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ого воинского учета на территориях, где отсутствуют военные комиссари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поселений на осуществ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ичного воинского учета на территориях, где</w:t>
            </w:r>
            <w:r>
              <w:rPr>
                <w:rFonts w:eastAsia="Arial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сутствуют военные комиссари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Дотации бюджетам поселений на выравни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CYR"/>
                <w:sz w:val="24"/>
                <w:szCs w:val="24"/>
              </w:rPr>
              <w:t xml:space="preserve">бюджетной обеспеченности   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Дотации бюджетам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Arial CYR"/>
                <w:sz w:val="24"/>
                <w:szCs w:val="24"/>
              </w:rPr>
              <w:t xml:space="preserve">на поддержку мер по обеспече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сбалансированности бюджетов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Прочие межбюджетные трансферты передаваем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бюджетам сельских поселений                                    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Прочие дотации бюджетам сельских поселений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Доходная часть бюджета поселения за 12 месяцев 2020 года в общем  выполнена  на   88,0  процента, при плане  собственных  доходов 4546,3 рублей , фактическое исполнение составило   3401,0.                                                             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jc w:val="center"/>
        <w:rPr>
          <w:szCs w:val="24"/>
        </w:rPr>
      </w:pPr>
      <w:r>
        <w:rPr>
          <w:szCs w:val="24"/>
        </w:rPr>
        <w:t>РАСХОДЫ</w:t>
      </w:r>
    </w:p>
    <w:p>
      <w:pPr>
        <w:pStyle w:val="Normal"/>
        <w:tabs>
          <w:tab w:val="clear" w:pos="708"/>
          <w:tab w:val="left" w:pos="2380" w:leader="none"/>
        </w:tabs>
        <w:ind w:left="15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инансирование расходов бюджета муниципального образования «Заревское сельское поселение» в течение 12 месяцев 2020 года осуществлялось по приоритетным социально- значимым направлениям государственной политики.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ходная часть бюджета МО «Заревское сельское поселение»» исполнена на   89,0 процентов к объему назначений. При прогнозе на год 10763,0 тыс. рублей исполнение составило 9575,5 тыс. рублей.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редства бюджета МО «Заревское сельское поселение» позволили в отчетном периоде реализовать запланированные в расходной части бюджетные обязательства и мероприятия согласно принятым и подтвержденным документально денежным обязательствам получателей бюджета МО «Заревское сельское поселение.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ибольший удельный вес в исполнении расходной части бюджета муниципального образования «Заревское сельское поселение» занимают расходы на реализацию общегосударственных вопросов, а также расходы на содержание жилищно-коммунального хозяйства.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Cs w:val="24"/>
        </w:rPr>
      </w:pPr>
      <w:r>
        <w:rPr>
          <w:szCs w:val="24"/>
        </w:rPr>
        <w:t xml:space="preserve">                                      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jc w:val="center"/>
        <w:rPr>
          <w:szCs w:val="24"/>
        </w:rPr>
      </w:pPr>
      <w:r>
        <w:rPr>
          <w:szCs w:val="24"/>
        </w:rPr>
        <w:t>Расходы на общегосударственные вопросы</w:t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pacing w:val="-4"/>
          <w:sz w:val="24"/>
          <w:szCs w:val="24"/>
        </w:rPr>
        <w:t xml:space="preserve">По разделу 01 «Общегосударственные вопросы» отражены бюджетные обязательства на функционирование высшего должностного лица </w:t>
      </w:r>
      <w:r>
        <w:rPr>
          <w:sz w:val="24"/>
          <w:szCs w:val="24"/>
        </w:rPr>
        <w:t xml:space="preserve">муниципального образования </w:t>
      </w:r>
      <w:r>
        <w:rPr>
          <w:spacing w:val="-4"/>
          <w:sz w:val="24"/>
          <w:szCs w:val="24"/>
        </w:rPr>
        <w:t xml:space="preserve">– Главы </w:t>
      </w:r>
      <w:r>
        <w:rPr>
          <w:sz w:val="24"/>
          <w:szCs w:val="24"/>
        </w:rPr>
        <w:t>муниципального образования «Заревское сельское поселение»</w:t>
      </w:r>
      <w:r>
        <w:rPr>
          <w:spacing w:val="-4"/>
          <w:sz w:val="24"/>
          <w:szCs w:val="24"/>
        </w:rPr>
        <w:t xml:space="preserve"> и его администрации, другие общегосударственные вопросы, Общий объем исполненных обязательств за отчетный период 2020 года по указанному разделу составляет 5019,7 тысячи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отражены бюджетные ассигнования на оплату расходов по содержанию </w:t>
      </w:r>
      <w:r>
        <w:rPr>
          <w:spacing w:val="-4"/>
          <w:sz w:val="24"/>
          <w:szCs w:val="24"/>
        </w:rPr>
        <w:t xml:space="preserve">Главы </w:t>
      </w:r>
      <w:r>
        <w:rPr>
          <w:sz w:val="24"/>
          <w:szCs w:val="24"/>
        </w:rPr>
        <w:t>муниципального образования «Заревское сельское поселени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точненные плановые ассигнования на содержание аппарата администрации муниципального образования «Заревское сельское поселение » составляет 3499,5 тысячи рублей, которые исполнены в сумме 3499,5тысячи рублей или на 100 процентов (ст.211 —2472,9; ст.213 —737,2; ст.221 — 37,6; ст.223 —50,9; ст.225 — 8,2; ст.226 — 31,5; ст.310 – 3,0 ; ст.343 —129,5, ст.346 –18,4 ст. 291-10,3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0113 «Другие общегосударственные вопросы» предусмотрены бюджетные ассигнования в сумме 475,5 </w:t>
      </w:r>
      <w:r>
        <w:rPr>
          <w:spacing w:val="-4"/>
          <w:sz w:val="24"/>
          <w:szCs w:val="24"/>
        </w:rPr>
        <w:t xml:space="preserve">тысячи рублей, </w:t>
      </w:r>
      <w:r>
        <w:rPr>
          <w:sz w:val="24"/>
          <w:szCs w:val="24"/>
        </w:rPr>
        <w:t>на исполнение данных обязательств направлено 475,5 тысячи рублей или 100 процента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225</w:t>
      </w:r>
      <w:r>
        <w:rPr>
          <w:sz w:val="24"/>
          <w:szCs w:val="24"/>
        </w:rPr>
        <w:t xml:space="preserve"> –77,7 (7,9 ремонт оргтехники, 62,5 - СЭС , 7,3- взнос на капремонт)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226</w:t>
      </w:r>
      <w:r>
        <w:rPr>
          <w:sz w:val="24"/>
          <w:szCs w:val="24"/>
        </w:rPr>
        <w:t xml:space="preserve"> –138,5 ( 1,8 – изготовление печатей, 70,0 – изготовление баннеров и стендов ко дню Победы, 6,6 – ремонт компьютера, заправка картриджа 5,2- сайт, 7,8 – изготовление ЭЦП, 47,1 – Бэст ). 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251</w:t>
      </w:r>
      <w:r>
        <w:rPr>
          <w:sz w:val="24"/>
          <w:szCs w:val="24"/>
        </w:rPr>
        <w:t xml:space="preserve"> – 133,8 (66,9 — КСП, 66,9- ВФК)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КОСГУ 291</w:t>
      </w:r>
      <w:r>
        <w:rPr>
          <w:sz w:val="24"/>
          <w:szCs w:val="24"/>
        </w:rPr>
        <w:t xml:space="preserve"> — 1,4 —уплата членских взносов</w:t>
      </w:r>
    </w:p>
    <w:p>
      <w:pPr>
        <w:pStyle w:val="Normal"/>
        <w:ind w:left="15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КОСГУ 292</w:t>
      </w:r>
      <w:r>
        <w:rPr>
          <w:sz w:val="24"/>
          <w:szCs w:val="24"/>
        </w:rPr>
        <w:t xml:space="preserve"> — 22,7 –штрафы, пени 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310</w:t>
      </w:r>
      <w:r>
        <w:rPr>
          <w:sz w:val="24"/>
          <w:szCs w:val="24"/>
        </w:rPr>
        <w:t xml:space="preserve"> –  34,7 (20,4- ноутбук; 14,3 – принтер )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343</w:t>
      </w:r>
      <w:r>
        <w:rPr>
          <w:sz w:val="24"/>
          <w:szCs w:val="24"/>
        </w:rPr>
        <w:t xml:space="preserve"> – 13,4 – ГСМ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346</w:t>
      </w:r>
      <w:r>
        <w:rPr>
          <w:sz w:val="24"/>
          <w:szCs w:val="24"/>
        </w:rPr>
        <w:t xml:space="preserve"> – 20,2 (18,0 – канцтовары, 2,2 – зап. части на УАЗ)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анному разделу предусмотрены субвенции сельским поселениям в размере 33,0 тысячи рублей (ст.221-11,0 интернет; ст.226-8,5(2,8-бэст, 5,2-сайт, 0,5-ремонт ноутбука; ст.346-13,5 канцтовары) на реализацию отдельных государственных полномочий Республики Адыгея в сфере административных правоотношений. Из бюджета муниципального образования «Заревское сельское поселение» на исполнение данных обязательств направлены средства в полном объеме  </w:t>
      </w:r>
      <w:r>
        <w:rPr>
          <w:color w:val="FF0000"/>
          <w:sz w:val="24"/>
          <w:szCs w:val="24"/>
        </w:rPr>
        <w:t xml:space="preserve">    </w:t>
      </w:r>
    </w:p>
    <w:p>
      <w:pPr>
        <w:pStyle w:val="211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211"/>
        <w:jc w:val="center"/>
        <w:rPr>
          <w:szCs w:val="24"/>
        </w:rPr>
      </w:pPr>
      <w:r>
        <w:rPr>
          <w:b/>
          <w:szCs w:val="24"/>
        </w:rPr>
        <w:t>Национальная обор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азделе 02 подраздела 03 целевой статьи 6Г00051180 виду расходов 121   произведены расходы   в сумме 180,9 тыс. рублей виду расходов 129 произведены расходы в сумме 53,0 тыс. рублей на осуществление полномочий по первичному воинскому учету на территориях где отсутствуют военные комиссариаты при плане на год 233,9 тыс. рублей или 100 процентов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зделе 05 подраздела 03 по плану   отражены расходы в сумме 3759,3 тыс. рублей, из них фактически израсходовано 2571,5 тыс. рублей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ГУ 225 = 506,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ПХ – 80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.энергия – 397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.обородувание на ремонт уличного освещения – 29,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ГУ 226 = 107,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ПХ – 15,4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ка на кадастровый учет земельного участка – 7,0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за топографически-геодезическое изыскание по водопроводу в п. Ульском – 40,0</w:t>
      </w:r>
    </w:p>
    <w:p>
      <w:pPr>
        <w:pStyle w:val="Normal"/>
        <w:jc w:val="both"/>
        <w:rPr/>
      </w:pPr>
      <w:r>
        <w:rPr>
          <w:sz w:val="24"/>
          <w:szCs w:val="24"/>
        </w:rPr>
        <w:t>Вывоз строительного мусора в. Зарево – 45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КОСГУ 228</w:t>
      </w:r>
      <w:r>
        <w:rPr>
          <w:sz w:val="24"/>
          <w:szCs w:val="24"/>
        </w:rPr>
        <w:t xml:space="preserve"> – 1923,3 строительство детской игровой площадки в п. Зарево по государственной программе «Комплексное развитие сельских территорий»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ГУ 310 = 10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ейнер для биологических отходов – 10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ГУ 343 = 2,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Т– 2,2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СГУ 346=21,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ебень – 11,1 </w:t>
      </w:r>
    </w:p>
    <w:p>
      <w:pPr>
        <w:pStyle w:val="Normal"/>
        <w:jc w:val="both"/>
        <w:rPr/>
      </w:pPr>
      <w:r>
        <w:rPr>
          <w:sz w:val="24"/>
          <w:szCs w:val="24"/>
        </w:rPr>
        <w:t>Запасные части на трактор – 6,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з.товары – 4,1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Дорожный фон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зделе 04 подраздела 09 по плану отражены расходы в сумме 967,2 т.р., из них фактически израсходовано 967,2 т.р.  на ремонт дорог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СГУ 225 -856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НС «Кубань Энерго» - 573,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тогрейдер, гпс – 282,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СГУ 346 – 111,2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оборудование на ремонт уличного освещения – 22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Щебень – 88,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нсионное обеспечение</w:t>
      </w: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дразделу 1001 «Пенсионное обеспечение» отражены расходы на выплату к пенсиям, государственных служащих субъектов РФ и муниципальных служащих за выслугу лет. П</w:t>
      </w:r>
      <w:r>
        <w:rPr>
          <w:spacing w:val="-4"/>
          <w:sz w:val="24"/>
          <w:szCs w:val="24"/>
        </w:rPr>
        <w:t>ри запланированных бюджетных ассигнованиях на сумму 783,9 тысячи рублей исполнено за 2020 год 783,9 тысячи рублей или 100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аток средств на счете на 01.01.2020г — 491532,51</w:t>
      </w:r>
    </w:p>
    <w:p>
      <w:pPr>
        <w:pStyle w:val="Normal"/>
        <w:suppressLineNumbers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статок средств на счете на 31.12.2020г — 304422,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таток средств на дорожном фонде на 01.01.2020г —263418,92</w:t>
      </w:r>
    </w:p>
    <w:p>
      <w:pPr>
        <w:pStyle w:val="Normal"/>
        <w:suppressLineNumbers/>
        <w:spacing w:lineRule="exact" w:line="240"/>
        <w:rPr>
          <w:sz w:val="24"/>
          <w:szCs w:val="24"/>
          <w:highlight w:val="white"/>
        </w:rPr>
      </w:pPr>
      <w:r>
        <w:rPr>
          <w:sz w:val="24"/>
          <w:szCs w:val="24"/>
        </w:rPr>
        <w:t xml:space="preserve">Остаток средств на дорожном фонде на 31.12.2020г — </w:t>
      </w:r>
      <w:r>
        <w:rPr>
          <w:sz w:val="24"/>
          <w:szCs w:val="24"/>
          <w:highlight w:val="white"/>
        </w:rPr>
        <w:t>74241,25</w:t>
      </w:r>
    </w:p>
    <w:p>
      <w:pPr>
        <w:pStyle w:val="Normal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 на 01.01.2021 год в администрации отсутству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211"/>
        <w:rPr/>
      </w:pPr>
      <w:r>
        <w:rPr>
          <w:b/>
          <w:bCs/>
          <w:szCs w:val="24"/>
        </w:rPr>
        <w:t xml:space="preserve">Главный      специалист </w:t>
      </w:r>
      <w:r>
        <w:rPr>
          <w:b/>
          <w:szCs w:val="24"/>
        </w:rPr>
        <w:t xml:space="preserve">                                                                    Т.В. Яцева</w:t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38:00Z</dcterms:created>
  <dc:creator>BUDJET</dc:creator>
  <dc:description/>
  <cp:keywords/>
  <dc:language>en-US</dc:language>
  <cp:lastModifiedBy>Поселение Заревское</cp:lastModifiedBy>
  <cp:lastPrinted>2021-03-30T15:11:00Z</cp:lastPrinted>
  <dcterms:modified xsi:type="dcterms:W3CDTF">2021-04-14T12:52:00Z</dcterms:modified>
  <cp:revision>6</cp:revision>
  <dc:subject/>
  <dc:title>ПОЯСНИ ТЕЛЬНАЯ ЗАПИСКА</dc:title>
</cp:coreProperties>
</file>