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tabs>
          <w:tab w:val="clear" w:pos="708"/>
          <w:tab w:val="left" w:pos="1560" w:leader="none"/>
        </w:tabs>
        <w:jc w:val="center"/>
        <w:rPr/>
      </w:pPr>
      <w:r>
        <w:rPr>
          <w:b/>
          <w:sz w:val="28"/>
          <w:szCs w:val="28"/>
        </w:rPr>
        <w:t>Пояснительная записка к отчету об исполнении бюджета  МО «Заревское сельское поселение»» за 2019 год</w:t>
      </w:r>
    </w:p>
    <w:p>
      <w:pPr>
        <w:pStyle w:val="211"/>
        <w:rPr>
          <w:szCs w:val="24"/>
        </w:rPr>
      </w:pPr>
      <w:r>
        <w:rPr>
          <w:szCs w:val="24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В течение   2019 года финансирование  расходов бюджета муниципального образования «Заревское сельское поселение» осуществлялось в соответствии с Решением  Совета народных депутатов МО «Заревское сельское поселение»  от 24 декабря 2018 года №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 муниципального образования  « Заревское сельское поселение»  на 01 января 2019 года определен по расходам в сумме  5515,6 рублей, по доходам в сумме 5515,6   рублей, исходя из прогнозируемого объема собственных доходов в сумме  35593,6 рублей, получения средств от других  бюджетов сумме  1922,0  рублей, 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,0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Дотации бюджетам поселений на выравн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 xml:space="preserve">бюджетной обеспеченности                                                                  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0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поселений на осущест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ичного воинского учета на территориях ,г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сутствуют военные комиссариаты              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Субвенции бюджетам субъектов Российской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Федерации и муниципальных образований                                            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 12 месяцев  2019 года в бюджет муниципального образования «Заревское сельское поселение»  поступило 5450,0 рублей, в том числ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в  рубля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ственные доходы                                                                               4330,0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90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ЕЗВОЗМЕЗДНЫЕ ПОСТУПЛЕНИЯ                                              3364,1</w:t>
      </w:r>
    </w:p>
    <w:p>
      <w:pPr>
        <w:pStyle w:val="Normal"/>
        <w:tabs>
          <w:tab w:val="clear" w:pos="708"/>
          <w:tab w:val="left" w:pos="7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бсидии бюджетам поселений на осущест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вичного воинского учета на территориях ,гд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сутствуют военные комиссариаты                                                    206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Субвенции бюджетам субъектов Российской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Федерации и муниципальных образований                                            33,0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Дотации бюджетам поселений на выравнивани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CYR"/>
          <w:sz w:val="28"/>
          <w:szCs w:val="28"/>
        </w:rPr>
        <w:t>бюджетной обеспеченности                                                                  1683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Дотации бюджетам сельских пос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CYR"/>
          <w:sz w:val="28"/>
          <w:szCs w:val="28"/>
        </w:rPr>
        <w:t xml:space="preserve">на поддержку мер по обеспечению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сбалансированности бюджетов                                                              1308,8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Прочие межбюдетные трансферты передаваемы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бюджетам сельских поселений                                                                133,3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оходная часть  бюджета поселения за 12 месяцев 2019 года  в общем  выполнена  на   102,2  процента, при плане  собственных  доходов 4161,2 рублей , фактическое исполнение составило   4330,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/>
      </w:pPr>
      <w:r>
        <w:rPr/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ХОДЫ</w:t>
      </w:r>
    </w:p>
    <w:p>
      <w:pPr>
        <w:pStyle w:val="Normal"/>
        <w:tabs>
          <w:tab w:val="clear" w:pos="708"/>
          <w:tab w:val="left" w:pos="2380" w:leader="none"/>
        </w:tabs>
        <w:ind w:left="15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расходов  бюджета муниципального образования «Заревское сельское поселение» в течение 12 месяцев 2019 года осуществлялось по приоритетным социально- значимым направлениям государственной политики 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ная часть бюджета МО «Заревское сельское поселение»» исполнена на   98,1 процентов к объему назначений. При  прогнозе на год 7965,3 рублей исполнение составило 7814,5 рублей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ства бюджета  МО «Заревское сельское поселение» позволили в отчетном периоде реализовать запланированные в расходной части бюджетные обязательства и мероприятия согласно принятым и подтвержденным документально денежным обязательствам получателей  бюджета МО «Заревское сельское поселение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ибольший удельный вес в исполнении расходной части бюджета муниципального образования «Заревское сельское поселение» занимают расходы на реализацию общегосударственных вопросов, а также расходы на содержание жилищно-коммунального хозяйства.</w:t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" w:leader="none"/>
        </w:tabs>
        <w:rPr/>
      </w:pPr>
      <w:r>
        <w:rPr/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ходы  на общегосударственные вопросы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По разделу 01 «Общегосударственные вопросы» отражены бюджетные обязательства на функционирование высшего должностного лица </w:t>
      </w:r>
      <w:r>
        <w:rPr>
          <w:sz w:val="28"/>
          <w:szCs w:val="28"/>
        </w:rPr>
        <w:t xml:space="preserve">муниципального образования </w:t>
      </w:r>
      <w:r>
        <w:rPr>
          <w:spacing w:val="-4"/>
          <w:sz w:val="28"/>
          <w:szCs w:val="28"/>
        </w:rPr>
        <w:t xml:space="preserve">– Главы </w:t>
      </w:r>
      <w:r>
        <w:rPr>
          <w:sz w:val="28"/>
          <w:szCs w:val="28"/>
        </w:rPr>
        <w:t>муниципального образования «Заревское сельское поселение»</w:t>
      </w:r>
      <w:r>
        <w:rPr>
          <w:spacing w:val="-4"/>
          <w:sz w:val="28"/>
          <w:szCs w:val="28"/>
        </w:rPr>
        <w:t xml:space="preserve"> и его администрации, другие общегосударственные вопросы, Общий объем исполненных обязательств за отчетный период 2019 года по указанному разделу составляет 4792,3 тысячи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отражены бюджетные ассигнования на оплату расходов по содержанию </w:t>
      </w:r>
      <w:r>
        <w:rPr>
          <w:spacing w:val="-4"/>
          <w:sz w:val="28"/>
          <w:szCs w:val="28"/>
        </w:rPr>
        <w:t xml:space="preserve">Главы </w:t>
      </w:r>
      <w:r>
        <w:rPr>
          <w:sz w:val="28"/>
          <w:szCs w:val="28"/>
        </w:rPr>
        <w:t>муниципального образования «Заревское сельское поселени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104 «</w:t>
      </w:r>
      <w:r>
        <w:rPr>
          <w:rFonts w:cs="Arial"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8"/>
          <w:szCs w:val="28"/>
        </w:rPr>
        <w:t>уточненные плановые ассигнования на содержание аппарата администрации муниципального образования «Заревское сельское поселение » составляет 1882,1 тысячи рублей, которые исполнены в сумме 1881,9 тысячи рублей или на 100 процентов (ст.211 —2258,7; ст.213 —673,7; ст.221 — 40,0; ст.223 —32,6; ст.225 — 9,7; ст.226 — 12,0; ст.343 —119,2, ст.346 – 59,8 ст. 291-24,8.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50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 подразделу 0113 «Другие общегосударственные вопросы» предусмотрены бюджетные ассигнования в сумме 705,2 </w:t>
      </w:r>
      <w:r>
        <w:rPr>
          <w:spacing w:val="-4"/>
          <w:sz w:val="28"/>
          <w:szCs w:val="28"/>
        </w:rPr>
        <w:t xml:space="preserve">тысячи рублей, </w:t>
      </w:r>
      <w:r>
        <w:rPr>
          <w:sz w:val="28"/>
          <w:szCs w:val="24"/>
        </w:rPr>
        <w:t>на исполнение данных обязательств направлено 705,2 тысячи рублей или 100 процента(КОСГУ 297 -  50,0- Исполнительный сбор на основании постановления №01021/19/15063 от 03.04.19 г..,КОСГУ 225 – ГПХ – 10,4, взнос на кап.ремонт – 0,9, КОСГУ 226 – внесение инф.в (АИС) «Реформа ЖКХ» - 12,0, ЛСД -4,6; сайт – 9,6, ЭЦП – 9,5, Бэст – 57,2, Гарант – 10,0, Диспансеризация – 23,7; ГПХ – 24,9; СЭС – 76,3 КОСГУ 291 — 22,5 — пени,  уплата членких взносов КОСГУ 292 — 8,8 –штрафы, КОСГУ 251 – 78,2 — КСП, 77,9- ВФК,).</w:t>
      </w:r>
      <w:r>
        <w:rPr>
          <w:sz w:val="24"/>
          <w:szCs w:val="24"/>
        </w:rPr>
        <w:t xml:space="preserve"> П</w:t>
      </w:r>
      <w:r>
        <w:rPr>
          <w:sz w:val="28"/>
          <w:szCs w:val="28"/>
        </w:rPr>
        <w:t>о данному разделу предусмотрены субвенции</w:t>
      </w:r>
      <w:r>
        <w:rPr>
          <w:sz w:val="28"/>
          <w:szCs w:val="24"/>
        </w:rPr>
        <w:t xml:space="preserve"> сельским поселениям в размере 33,0 тысячи рублей на реализацию отдельных государственных полномочий Республики Адыгея в сфере административных правоотношений. Из бюджета </w:t>
      </w:r>
      <w:r>
        <w:rPr>
          <w:sz w:val="28"/>
          <w:szCs w:val="28"/>
        </w:rPr>
        <w:t xml:space="preserve">муниципального образования «Заревское сельское поселение» </w:t>
      </w:r>
      <w:r>
        <w:rPr>
          <w:sz w:val="28"/>
          <w:szCs w:val="24"/>
        </w:rPr>
        <w:t>на исполнение данных обязательств направлены средства в полном объеме</w:t>
      </w:r>
      <w:r>
        <w:rPr>
          <w:sz w:val="28"/>
          <w:szCs w:val="28"/>
        </w:rPr>
        <w:t xml:space="preserve"> 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21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циональная об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зделе 02 подраздела  03 целевой статьи  6Г00051180 виду расходов 121   произведены расходы   в сумме  159,1  виду расходов 129 произведены расходы в сумме 46,9  на осуществление полномочий по первичному воинскому учету на территориях где отсутствуют военные комиссариаты при плане на год 206,0 рублей или 100 процен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 и Ч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зделе 03 подраздела  09 по плану   отражены расходы в сумме  1,8 рублей, из них фактически израсходовано 1,8 тыс. рублей. Средства были потрачены на приобретение знаков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3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Жилищно-коммунальное хозяй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зделе 05 подраздела  03 по плану   отражены расходы в сумме  1220,4 рублей, из них фактически израсходовано 1081,9 рублей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ПХ – 65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и на з/п ГПХ – 28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.энергия – 559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. Оборуд. – 8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на косметический ремонт памятников – 19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упка цветов на памятник – 8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и уничтожение биологических отходов – 2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СД – 5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пография по водопроводу в п. Ульском – 80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и гидроподъемника – 48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и экскаватора – 96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рузка деревьев после выкорчевания – 25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на кадастр.учет зем.уч. под тротуарами – 32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Д под детск.игр.площ. в п. Зарево – 40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ка садовая – 30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Т, масло – 5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етки в водонап.башни – 2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/ч – 30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Дорожный фонд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зделе 04  подраздела 09 по плану отражены расходы в сумме 988,6 т.р., из них фактически израсходовано 976,2 т.р.  на ремонт дорог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онт асфальтобетонного покрытия в х. Веселом – 51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. Энергия – 243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тка дорог – 139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и автогрейдера – 209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. Лампы – 34,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бень – 5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ПС – 293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енсионное обеспечение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1001 «Пенсионное обеспечение» отражены расходы на выплату к пенсиям, государственных служащих субъектов РФ и муниципальных служащих за выслугу лет. П</w:t>
      </w:r>
      <w:r>
        <w:rPr>
          <w:spacing w:val="-4"/>
          <w:sz w:val="28"/>
          <w:szCs w:val="28"/>
        </w:rPr>
        <w:t>ри запланированных бюджетных ассигнованиях на сумму 752,5 тысячи рублей исполнено за 2019 год  752,5 тысячи рублей или 10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 xml:space="preserve">Физическая культура и спорт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азделе 11 подраздела 01 целевой статьи 6Г80021000 по плану отражены расходы в сумме 3,7 рублей, их них фактически израсходовано 3,7 рублей на приобретении футбольных и волейбольных мяч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таток средств на счете на 01.01.2019г — 611915,21</w:t>
      </w:r>
    </w:p>
    <w:p>
      <w:pPr>
        <w:pStyle w:val="Normal"/>
        <w:jc w:val="both"/>
        <w:rPr/>
      </w:pPr>
      <w:r>
        <w:rPr>
          <w:sz w:val="28"/>
          <w:szCs w:val="28"/>
        </w:rPr>
        <w:t>Остаток средств на счете на 31.12.2019г — 489240,79</w:t>
      </w:r>
    </w:p>
    <w:p>
      <w:pPr>
        <w:pStyle w:val="Normal"/>
        <w:jc w:val="both"/>
        <w:rPr/>
      </w:pPr>
      <w:r>
        <w:rPr>
          <w:sz w:val="28"/>
          <w:szCs w:val="28"/>
        </w:rPr>
        <w:t>Остаток средств на дорожном фонде на 01.01.2019г —470160,77</w:t>
      </w:r>
    </w:p>
    <w:p>
      <w:pPr>
        <w:pStyle w:val="Normal"/>
        <w:jc w:val="both"/>
        <w:rPr/>
      </w:pPr>
      <w:r>
        <w:rPr>
          <w:sz w:val="28"/>
          <w:szCs w:val="28"/>
        </w:rPr>
        <w:t>Остаток средств на дорожном фонде на 31.12.2019г — 263418,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211"/>
        <w:rPr/>
      </w:pPr>
      <w:r>
        <w:rPr>
          <w:b/>
          <w:bCs/>
          <w:sz w:val="28"/>
          <w:szCs w:val="28"/>
        </w:rPr>
        <w:t xml:space="preserve">Главный      специалист </w:t>
      </w:r>
      <w:r>
        <w:rPr>
          <w:b/>
          <w:sz w:val="28"/>
          <w:szCs w:val="28"/>
        </w:rPr>
        <w:t xml:space="preserve">                                                                    Т.В.Яцева</w:t>
      </w:r>
    </w:p>
    <w:sectPr>
      <w:type w:val="nextPage"/>
      <w:pgSz w:w="11906" w:h="16838"/>
      <w:pgMar w:left="1701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08:00Z</dcterms:created>
  <dc:creator>BUDJET</dc:creator>
  <dc:description/>
  <cp:keywords/>
  <dc:language>en-US</dc:language>
  <cp:lastModifiedBy>01</cp:lastModifiedBy>
  <cp:lastPrinted>2017-04-13T17:19:00Z</cp:lastPrinted>
  <dcterms:modified xsi:type="dcterms:W3CDTF">2020-03-31T08:34:00Z</dcterms:modified>
  <cp:revision>4</cp:revision>
  <dc:subject/>
  <dc:title>ПОЯСНИ ТЕЛЬНАЯ ЗАПИСКА</dc:title>
</cp:coreProperties>
</file>