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.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проектным решениям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/>
      </w:pPr>
      <w:r>
        <w:rPr/>
        <w:t>Архитектурно-планировочные решения территории муниципального образования “Заревское сельское поселение” и принято с учетом инженерно-геологических и экологических ограничений, а так же уклада жизни населения, основных видов хозяйственной деятельности.</w:t>
      </w:r>
    </w:p>
    <w:p>
      <w:pPr>
        <w:pStyle w:val="12"/>
        <w:rPr/>
      </w:pPr>
      <w:r>
        <w:rPr/>
        <w:t>В результате анализа современного использования территории сельского поселения, социально-демографических условий, производственного и транспортного потенциал, учитывая основные направления развития, выявлены основные факторы которые учитываются в данной работе: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природные структурные элементы, ограничивающие территорию застроенной части населенных пунктов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сложившаяся структура планировки населенных пунктов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наличие производственных территорий, создающих экономическую базу поселения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транспортное и инженерное обеспечение поселения;</w:t>
      </w:r>
    </w:p>
    <w:p>
      <w:pPr>
        <w:pStyle w:val="12"/>
        <w:spacing w:lineRule="auto" w:line="360"/>
        <w:rPr/>
      </w:pPr>
      <w:r>
        <w:rPr/>
        <w:t>Архитектурно-планировочные решения определяются следующими положениями: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размещение объектов социальной структуры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формирование улично-дорожной сети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размещение объектов инженерной инфраструктуры и жизнеобеспечения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благоустройство территории населенных пунктов, формирование зон отдыха;</w:t>
      </w:r>
    </w:p>
    <w:p>
      <w:pPr>
        <w:pStyle w:val="12"/>
        <w:numPr>
          <w:ilvl w:val="0"/>
          <w:numId w:val="2"/>
        </w:numPr>
        <w:spacing w:lineRule="auto" w:line="360"/>
        <w:ind w:left="567" w:hanging="360"/>
        <w:rPr/>
      </w:pPr>
      <w:r>
        <w:rPr/>
        <w:t>обеспечение экологической безопасности и защиты территории от чрезвычайных ситуаций.</w:t>
      </w:r>
    </w:p>
    <w:p>
      <w:pPr>
        <w:pStyle w:val="12"/>
        <w:rPr>
          <w:lang w:val="en-US"/>
        </w:rPr>
      </w:pPr>
      <w:r>
        <w:rPr/>
        <w:t>Проектными решениями предлагается корректировка существующих границ населенных пунктов с учетом существующих границ муниципального образования и развития планировочной структуры.</w:t>
      </w:r>
    </w:p>
    <w:p>
      <w:pPr>
        <w:pStyle w:val="12"/>
        <w:rPr/>
      </w:pPr>
      <w:r>
        <w:rPr/>
        <w:t>Для водоснабжения населенных пунктов: хутор Дорошенко, хутор Новорусов, хутор Михайлов, хутор Лейбо-Абазов, хутор Задунаевский, хутор Келеметов; требуется дополнительное геологическое исследование на предмет обнаружения питьевой воды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Планировочная организация территории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/>
      </w:pPr>
      <w:r>
        <w:rPr/>
        <w:t xml:space="preserve">Заревское сельское поселение расположено на террасах р. Лаба, на стыке лесостепной и степной зонах. Большая часть территории распахана и лишена естественной растительности. </w:t>
      </w:r>
    </w:p>
    <w:p>
      <w:pPr>
        <w:pStyle w:val="12"/>
        <w:rPr/>
      </w:pPr>
      <w:r>
        <w:rPr/>
        <w:t>Административный центр сельского поселения расположен в поселке Зарево. Зарево расположен в 12 км от районного центра а. Хакуринохабль Шовгеновского района. По территории поселения проходят автодороги Республиканского значения в направлениях на Гиагинский и Красногвардейский районы.</w:t>
      </w:r>
    </w:p>
    <w:p>
      <w:pPr>
        <w:pStyle w:val="12"/>
        <w:rPr/>
      </w:pPr>
      <w:r>
        <w:rPr/>
        <w:t>В состав муниципального образования входят 10 населенных пунктов, расположенные в разных частях поселения и связанные между собой автодорогами с твердым покрытием.</w:t>
      </w:r>
    </w:p>
    <w:p>
      <w:pPr>
        <w:pStyle w:val="12"/>
        <w:rPr/>
      </w:pPr>
      <w:r>
        <w:rPr/>
        <w:t>Хуторы Новорусов, Михайлов, Задунаевский территоториально сливаются в один населенный пункт, также как хутора Лейбо-Абазов и Дорошенко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Поселок Зарево</w:t>
      </w:r>
    </w:p>
    <w:p>
      <w:pPr>
        <w:pStyle w:val="12"/>
        <w:rPr/>
      </w:pPr>
      <w:r>
        <w:rPr/>
        <w:t>Архитектурно-планировочное решение генерального плана пос. Зарево основано на сложившейся планировочной структуре с учетом природных композиционных элементов. Решением генерального плана предусмотрено сохранение сложившейся застройки, и расширение селитебной территории в юго-восточной части населенного пункта. Проектным решением предусматривается строительство 77 жилых домов с размещением в них двухсот шестидесяти двух жителей.</w:t>
      </w:r>
    </w:p>
    <w:p>
      <w:pPr>
        <w:pStyle w:val="12"/>
        <w:rPr/>
      </w:pPr>
      <w:r>
        <w:rPr/>
        <w:t>Проектом предусмотрено сохранение свиноводческого комплекса ООО “Заря” в юго-западной части поселка.</w:t>
      </w:r>
    </w:p>
    <w:p>
      <w:pPr>
        <w:pStyle w:val="12"/>
        <w:rPr/>
      </w:pPr>
      <w:r>
        <w:rPr/>
        <w:t>Домовладения, территория которых попадает в СЗЗ предприятий, переселяются на территорию расширения жилой застройки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Хутор Чернышев</w:t>
      </w:r>
    </w:p>
    <w:p>
      <w:pPr>
        <w:pStyle w:val="12"/>
        <w:rPr/>
      </w:pPr>
      <w:r>
        <w:rPr/>
        <w:t>В основу архитектурно-планировочной организации территории х. Чернышева положена сложившаяся планировка населенного пункта и существующий природный каркас. Территория поселка застроена индивидуальными жилыми домами, которые являются основным типом застройки населенного пункта. Весь жилой сохраняется на перспективу. Развитие жилой зоны предусмотрено в юго-восточном направлении, на данном участке размещается 76 домов.</w:t>
      </w:r>
    </w:p>
    <w:p>
      <w:pPr>
        <w:pStyle w:val="12"/>
        <w:rPr/>
      </w:pPr>
      <w:r>
        <w:rPr/>
        <w:t>В северо-западном направлении предусматривается расположить производственную зону. В юго-западном направлении предусматривается перспективное развитие сельхозпредприятий.</w:t>
      </w:r>
    </w:p>
    <w:p>
      <w:pPr>
        <w:pStyle w:val="12"/>
        <w:rPr/>
      </w:pPr>
      <w:r>
        <w:rPr/>
        <w:t>Проектом предлагается благоустройство и озеленение общественного центра, обустройство охранных и санитарно-защитных зон, буферных зон зеленых насаждений вдоль основных автодорог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Хутор Веселый</w:t>
      </w:r>
    </w:p>
    <w:p>
      <w:pPr>
        <w:pStyle w:val="12"/>
        <w:rPr/>
      </w:pPr>
      <w:r>
        <w:rPr/>
        <w:t>Хутор Веселый расположен в северной части Заревского сельского поселения. Решением Генерального плана предусматривается сохранение сложившейся застройки. Дополнительно в южной части населенного пункта размещаются участки индивидуальной застройки в количестве 17 участков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  <w:t>Поселок Ульский</w:t>
      </w:r>
    </w:p>
    <w:p>
      <w:pPr>
        <w:pStyle w:val="12"/>
        <w:rPr/>
      </w:pPr>
      <w:r>
        <w:rPr/>
        <w:t xml:space="preserve">Поселок Ульский расположен в 3 км от поселка Зарево в северном направлении. Находится в санитарно-защитной. Генеральным планом развитие не предусмотрено. Действующее кладбище на перспективу запрещено. Захоронения будут производиться в ближайшем населенном пункте. Проектом предусмотрено строительство водозаборного узла вне территории СЗЗ ООО «Адыгейская пеньковая компания». 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Хутор Келеметов</w:t>
      </w:r>
    </w:p>
    <w:p>
      <w:pPr>
        <w:pStyle w:val="12"/>
        <w:rPr/>
      </w:pPr>
      <w:r>
        <w:rPr/>
        <w:t>Хутор Келеметов расположен в 9 км от административного центра.</w:t>
      </w:r>
    </w:p>
    <w:p>
      <w:pPr>
        <w:pStyle w:val="12"/>
        <w:rPr/>
      </w:pPr>
      <w:r>
        <w:rPr/>
        <w:t>В основу архитектурно-планировочного решения территории положена сложившаяся планировка населенного пункта.</w:t>
      </w:r>
    </w:p>
    <w:p>
      <w:pPr>
        <w:pStyle w:val="12"/>
        <w:rPr/>
      </w:pPr>
      <w:r>
        <w:rPr/>
        <w:t>Расширение хутора предусмотрено в западном направлении. Предусмотрена застройка индивидуальными жилыми домами в количестве 36 домов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Хутор Дорошенко, хутор Лейбо-Абазов</w:t>
      </w:r>
    </w:p>
    <w:p>
      <w:pPr>
        <w:pStyle w:val="12"/>
        <w:rPr/>
      </w:pPr>
      <w:r>
        <w:rPr/>
        <w:t>Хутор Дорошенко и хутор Лейбо-Абазов расположен в восточной части Заревского сельского поселения и в настоящее время соединяются друг с другом.</w:t>
      </w:r>
    </w:p>
    <w:p>
      <w:pPr>
        <w:pStyle w:val="12"/>
        <w:rPr/>
      </w:pPr>
      <w:r>
        <w:rPr/>
        <w:t>Развитие застройки предусмотрено в х. Дорошенко в северной части, в х. Лейбо-Абазов – в южной части населенного пункта. В х. Дорошенко предусмотрено строительство 6 жилых домов, в х. Лейбо-Абазов - 44 жилых домов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Хутора Новорусов, Михайлов, Задунаевский</w:t>
      </w:r>
    </w:p>
    <w:p>
      <w:pPr>
        <w:pStyle w:val="12"/>
        <w:rPr/>
      </w:pPr>
      <w:r>
        <w:rPr/>
        <w:t>Расположены в восточной части Заревского сельского поселения на левом берегу р. Улька.</w:t>
      </w:r>
    </w:p>
    <w:p>
      <w:pPr>
        <w:pStyle w:val="12"/>
        <w:rPr/>
      </w:pPr>
      <w:r>
        <w:rPr/>
        <w:t>Сложившаяся архитектурно-планировочная структура определяется линейным размещением хуторов и фактическим соединением в один населенным пунктом.</w:t>
      </w:r>
    </w:p>
    <w:p>
      <w:pPr>
        <w:pStyle w:val="12"/>
        <w:rPr/>
      </w:pPr>
      <w:r>
        <w:rPr/>
        <w:t>Генеральным планом расширение хуторов не предусматривается.</w:t>
      </w:r>
    </w:p>
    <w:p>
      <w:pPr>
        <w:pStyle w:val="12"/>
        <w:rPr/>
      </w:pPr>
      <w:r>
        <w:rPr/>
        <w:t>Планируется благоустройство хуторов, озеленение общественных центров, санитарно-защитных зон и буферных зон, вдоль автомобильных дорог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Проектом генерального плана предусматривается строительство очистных сооружений с условно чистой водой на выбросе следующими предприятиями: ООО «Заря», СПК «Чернышев», ООО «Регионлифт», ООО «Адыгейская пеньковая компания».</w:t>
      </w:r>
    </w:p>
    <w:p>
      <w:pPr>
        <w:pStyle w:val="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11" w:bottom="11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6195</wp:posOffset>
              </wp:positionH>
              <wp:positionV relativeFrom="paragraph">
                <wp:posOffset>78740</wp:posOffset>
              </wp:positionV>
              <wp:extent cx="5648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85pt;margin-top:6.2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 xml:space="preserve">© ГОУ ВПО «АГУ» «ЦИГИТ», 2010г., </w:t>
    </w:r>
    <w:r>
      <w:rPr>
        <w:rFonts w:cs="Arial" w:ascii="Arial" w:hAnsi="Arial"/>
        <w:color w:val="808080"/>
        <w:sz w:val="18"/>
        <w:szCs w:val="18"/>
        <w:lang w:val="en-US"/>
      </w:rPr>
      <w:t>geo</w:t>
    </w:r>
    <w:r>
      <w:rPr>
        <w:rFonts w:cs="Arial" w:ascii="Arial" w:hAnsi="Arial"/>
        <w:color w:val="808080"/>
        <w:sz w:val="18"/>
        <w:szCs w:val="18"/>
      </w:rPr>
      <w:t>-</w:t>
    </w:r>
    <w:r>
      <w:rPr>
        <w:rFonts w:cs="Arial" w:ascii="Arial" w:hAnsi="Arial"/>
        <w:color w:val="808080"/>
        <w:sz w:val="18"/>
        <w:szCs w:val="18"/>
        <w:lang w:val="en-US"/>
      </w:rPr>
      <w:t>vertex</w:t>
    </w:r>
    <w:r>
      <w:rPr>
        <w:rFonts w:cs="Arial" w:ascii="Arial" w:hAnsi="Arial"/>
        <w:color w:val="808080"/>
        <w:sz w:val="18"/>
        <w:szCs w:val="18"/>
      </w:rPr>
      <w:t>.</w:t>
    </w:r>
    <w:r>
      <w:rPr>
        <w:rFonts w:cs="Arial" w:ascii="Arial" w:hAnsi="Arial"/>
        <w:color w:val="808080"/>
        <w:sz w:val="18"/>
        <w:szCs w:val="18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808080"/>
        <w:sz w:val="18"/>
        <w:szCs w:val="18"/>
      </w:rPr>
      <w:t>Генеральный план Заревского сельского поселения Шовгеновского района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065</wp:posOffset>
              </wp:positionH>
              <wp:positionV relativeFrom="paragraph">
                <wp:posOffset>123190</wp:posOffset>
              </wp:positionV>
              <wp:extent cx="5648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.95pt;margin-top:9.7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808080"/>
        <w:sz w:val="18"/>
        <w:szCs w:val="18"/>
      </w:rPr>
      <w:t>Том I. Положения о территориальном планировани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709"/>
      <w:outlineLvl w:val="2"/>
    </w:pPr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1">
    <w:name w:val="Текст 1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 1"/>
    <w:basedOn w:val="TextBody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54:00Z</dcterms:created>
  <dc:creator>Solod</dc:creator>
  <dc:description/>
  <cp:keywords/>
  <dc:language>en-US</dc:language>
  <cp:lastModifiedBy>bender</cp:lastModifiedBy>
  <cp:lastPrinted>2010-07-08T10:35:00Z</cp:lastPrinted>
  <dcterms:modified xsi:type="dcterms:W3CDTF">2011-04-08T06:54:00Z</dcterms:modified>
  <cp:revision>8</cp:revision>
  <dc:subject/>
  <dc:title/>
</cp:coreProperties>
</file>