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риложение 3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Картографическое описание границ населенных пунктов муниципального образования «Заревское сельское поселение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еречень территорий населенных пунктов, входящих в состав Заревского сельского поселения Шовгеновского района</w:t>
      </w:r>
    </w:p>
    <w:p>
      <w:pPr>
        <w:pStyle w:val="12"/>
        <w:rPr/>
      </w:pPr>
      <w:r>
        <w:rPr/>
        <w:t>Согласно «Устава Заревского сельского поселения» в границах поселения находятся десять населенных пунктов:</w:t>
      </w:r>
    </w:p>
    <w:p>
      <w:pPr>
        <w:pStyle w:val="12"/>
        <w:numPr>
          <w:ilvl w:val="0"/>
          <w:numId w:val="13"/>
        </w:numPr>
        <w:ind w:left="0" w:firstLine="709"/>
        <w:rPr/>
      </w:pPr>
      <w:r>
        <w:rPr/>
        <w:t>п. Зарево (центр поселения)</w:t>
      </w:r>
    </w:p>
    <w:p>
      <w:pPr>
        <w:pStyle w:val="12"/>
        <w:numPr>
          <w:ilvl w:val="0"/>
          <w:numId w:val="13"/>
        </w:numPr>
        <w:ind w:left="0" w:firstLine="709"/>
        <w:rPr/>
      </w:pPr>
      <w:r>
        <w:rPr/>
        <w:t>х. Веселый</w:t>
      </w:r>
    </w:p>
    <w:p>
      <w:pPr>
        <w:pStyle w:val="12"/>
        <w:numPr>
          <w:ilvl w:val="0"/>
          <w:numId w:val="13"/>
        </w:numPr>
        <w:ind w:left="0" w:firstLine="709"/>
        <w:rPr/>
      </w:pPr>
      <w:r>
        <w:rPr/>
        <w:t>х. Дорошенко</w:t>
      </w:r>
    </w:p>
    <w:p>
      <w:pPr>
        <w:pStyle w:val="12"/>
        <w:numPr>
          <w:ilvl w:val="0"/>
          <w:numId w:val="13"/>
        </w:numPr>
        <w:ind w:left="0" w:firstLine="709"/>
        <w:rPr/>
      </w:pPr>
      <w:r>
        <w:rPr/>
        <w:t>х. Задунаевский</w:t>
      </w:r>
    </w:p>
    <w:p>
      <w:pPr>
        <w:pStyle w:val="12"/>
        <w:numPr>
          <w:ilvl w:val="0"/>
          <w:numId w:val="13"/>
        </w:numPr>
        <w:ind w:left="0" w:firstLine="709"/>
        <w:rPr/>
      </w:pPr>
      <w:r>
        <w:rPr/>
        <w:t>х. Калеметов</w:t>
      </w:r>
    </w:p>
    <w:p>
      <w:pPr>
        <w:pStyle w:val="12"/>
        <w:numPr>
          <w:ilvl w:val="0"/>
          <w:numId w:val="13"/>
        </w:numPr>
        <w:ind w:left="0" w:firstLine="709"/>
        <w:rPr/>
      </w:pPr>
      <w:r>
        <w:rPr/>
        <w:t>х. Лейбоабазов</w:t>
      </w:r>
    </w:p>
    <w:p>
      <w:pPr>
        <w:pStyle w:val="12"/>
        <w:numPr>
          <w:ilvl w:val="0"/>
          <w:numId w:val="13"/>
        </w:numPr>
        <w:ind w:left="0" w:firstLine="709"/>
        <w:rPr/>
      </w:pPr>
      <w:r>
        <w:rPr/>
        <w:t>х. Михайлов</w:t>
      </w:r>
    </w:p>
    <w:p>
      <w:pPr>
        <w:pStyle w:val="12"/>
        <w:numPr>
          <w:ilvl w:val="0"/>
          <w:numId w:val="13"/>
        </w:numPr>
        <w:ind w:left="0" w:firstLine="709"/>
        <w:rPr/>
      </w:pPr>
      <w:r>
        <w:rPr/>
        <w:t>х. Новорусов</w:t>
      </w:r>
    </w:p>
    <w:p>
      <w:pPr>
        <w:pStyle w:val="12"/>
        <w:numPr>
          <w:ilvl w:val="0"/>
          <w:numId w:val="13"/>
        </w:numPr>
        <w:ind w:left="0" w:firstLine="709"/>
        <w:rPr/>
      </w:pPr>
      <w:r>
        <w:rPr/>
        <w:t>п. Ульский</w:t>
      </w:r>
    </w:p>
    <w:p>
      <w:pPr>
        <w:pStyle w:val="12"/>
        <w:numPr>
          <w:ilvl w:val="0"/>
          <w:numId w:val="13"/>
        </w:numPr>
        <w:ind w:left="0" w:firstLine="709"/>
        <w:rPr/>
      </w:pPr>
      <w:r>
        <w:rPr/>
        <w:t>х. Чернышо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Граница населенного пункта «поселок Зарево»</w:t>
      </w:r>
    </w:p>
    <w:p>
      <w:pPr>
        <w:pStyle w:val="12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/>
          <w:b/>
          <w:sz w:val="26"/>
          <w:szCs w:val="26"/>
          <w:lang w:eastAsia="ru-RU"/>
        </w:rPr>
      </w:r>
    </w:p>
    <w:p>
      <w:pPr>
        <w:pStyle w:val="12"/>
        <w:rPr/>
      </w:pPr>
      <w:r>
        <w:rPr/>
        <w:t>Граница населенного пункта «поселок Зарево» проходит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точки 1.1 в северном направлении на расстояние 804.16 метра по сельскохозяйственным землям до точки 1.2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точки 1.2 в восточном направлении на расстояние 120.15 метра по сельскохозяйственным землям до точки 1.3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точки 1.3 в северо-западном направлении на расстояние 56.00 метра по сельскохозяйственным землям до точки 1.4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точки 1.4 в северо-восточном направлении на расстояние 432.23 метра по сельскохозяйственным землям до точки 1.5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точки 1.5 в северо-западном направлении на расстояние 1764.45 метра вдоль шоссе, пересекая его, до точки 1.6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точки 1.6 в северо-восточном направлении на расстояние 468.37 метра вдоль полевой дороги до точки 1.7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точки 1.7 в северо-западном направлении на расстояние 41.56 метра вдоль границ участков до точки 1.8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точки 1.8 в северо-восточном направлении на расстояние 203.71 метра по сельскохозяйственным землям до точки 1.9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точки 1.9 в южном направлении на расстояние 358.34 метра по сельскохозяйственным землям до точки 1.10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точки 1.10 в западном направлении на расстояние 184.89 метра вдоль береговой линии реки Гразнухи и вдоль полевой дороги до точки 1.11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точки 1.11 в южном направлении на расстояние 126.45 метра вдоль дороги без покрытия до точки 1.12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точки 1.12 в юго-восточном направлении на расстояние 1288.90 метра вдоль береговой линии реки Грязнухи до точки 1.13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точки 1.13 в юго-восточном направлении на расстояние 232.33 метра вдоль лесополосы до точки 1.14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точки 1.14 в восточном направлении на расстояние 65.43 метра пересекая полевую дорогу до точки 1.15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точки 1.15 в юго-восточном направлении на расстояние 153.88 метра по границе сельскохозяйственных земель до точки 1.16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точки 1.16 в западном направлении на расстояние 56.10 метра по лесному массиву до точки 1.17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точки 1.17 в юго-восточном направлении на расстояние 140.92 метра вдоль границы лесного массива до точки 1.18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точки 1.18 в южном направлении на расстояние 323.09 метра вдоль ручья до точки 1.19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точки 1.19 в юго-западном направлении на расстояние 448.86 метра по лесному массиву, пересекая шоссе, до точки 1.20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точки 1.20 в юго-западном направлении на расстояние 472.68 метра вдоль шоссе до точки 1.21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точки 1.21 в западном направлении на расстояние 194.85 метра, пересекая шоссе, вдоль лесополосы до точки 1.22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точки 1.22 в северо-западном направлении на расстояние 50.60 метра пересекая лесополосу до точки 1.23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точки 1.23 в юго-западном направлении на расстояние 354.33 метра вдоль лесополосы до точки 1.1.</w:t>
      </w:r>
    </w:p>
    <w:p>
      <w:pPr>
        <w:pStyle w:val="Normal"/>
        <w:spacing w:lineRule="auto" w:line="240" w:before="0" w:after="0"/>
        <w:jc w:val="right"/>
        <w:rPr/>
      </w:pPr>
      <w:r>
        <w:rPr/>
        <w:t>Перечень координат характерных точек</w:t>
      </w:r>
    </w:p>
    <w:tbl>
      <w:tblPr>
        <w:tblW w:w="5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715"/>
        <w:gridCol w:w="1716"/>
        <w:gridCol w:w="1716"/>
      </w:tblGrid>
      <w:tr>
        <w:trPr>
          <w:tblHeader w:val="true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а х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а у</w:t>
            </w:r>
          </w:p>
        </w:tc>
      </w:tr>
      <w:tr>
        <w:trPr/>
        <w:tc>
          <w:tcPr>
            <w:tcW w:w="829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08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716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3143.95597</w:t>
            </w:r>
          </w:p>
        </w:tc>
        <w:tc>
          <w:tcPr>
            <w:tcW w:w="1716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8200.40102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08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3948.0900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8199.09955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08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3974.1533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8316.38462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08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4027.7280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8300.09502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08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4147.1894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8715.49156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08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5854.7012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8277.09032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08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5997.8006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8723.06101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08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6037.9913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8712.49645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08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6097.4747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8907.32720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08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5743.8462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8965.24329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08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5701.5186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8793.05243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08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5576.1786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8809.75617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08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4550.1568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9153.09368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08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4356.7679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9281.85723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08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4372.0301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9345.48708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08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4227.3677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9397.93880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08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4215.7205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9343.06600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08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4098.1788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9420.79797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08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3795.7746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9322.88834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08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3639.6247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8911.51976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08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3194.3317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8752.97550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08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3154.7974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8562.18277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08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3203.7949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8549.55797</w:t>
            </w:r>
          </w:p>
        </w:tc>
      </w:tr>
    </w:tbl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Граница населенного пункта «хутор Веселый»</w:t>
      </w:r>
    </w:p>
    <w:p>
      <w:pPr>
        <w:pStyle w:val="12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/>
          <w:b/>
          <w:sz w:val="26"/>
          <w:szCs w:val="26"/>
          <w:lang w:eastAsia="ru-RU"/>
        </w:rPr>
      </w:r>
    </w:p>
    <w:p>
      <w:pPr>
        <w:pStyle w:val="12"/>
        <w:rPr/>
      </w:pPr>
      <w:r>
        <w:rPr/>
        <w:t>Граница населенного пункта «хутор Веселый» проходит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точки 4.1 в западном направлении на расстояние 229.46 метра вдоль полевой дороги до точки 4.2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точки 4.2 в юго-западном и затем в северо-западном направлении на расстояние 712.54 метра вдоль полевой дороги до точки 4.3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точки 4.3 в северо-западном направлении на расстояние 1046.63 метра вдоль полевой дороги до точки 4.4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 точки 4.4 в северном направлении на расстояние 490.67 метра вдоль лесополосы до точки 4.5;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точки 4.5 в восточном направлении на расстояние 316.29 метра по сельскохозяйственным землям до точки 4.6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точки 4.6 в юго-восточном направлении на расстояние 336.51 метра вдоль береговой линии реки Ульки до точки 4.7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точки 4.7 в южном направлении на расстояние 145.45 метра по полевой дороге до точки 4.8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точки 4.8 в юго-восточном направлении на расстояние 669.20 метра вдоль лесополосы, пересекая шоссе до точки 4.9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точки 4.9 в юго-восточном направлении на расстояние 759.90 метра по центральной части русла реки Ульки до точки 4.10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точки 4.10 в юго-восточном направлении на расстояние 170.76 метра по границам участков до точки 4.11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точки 4.11 в южном направлении на расстояние 470.73 метра вдоль полевой дороги до точки 4.1.</w:t>
      </w:r>
    </w:p>
    <w:p>
      <w:pPr>
        <w:pStyle w:val="Normal"/>
        <w:spacing w:lineRule="auto" w:line="240" w:before="0" w:after="0"/>
        <w:jc w:val="right"/>
        <w:rPr/>
      </w:pPr>
      <w:r>
        <w:rPr/>
        <w:t>Перечень координат характерных точек</w:t>
      </w:r>
    </w:p>
    <w:tbl>
      <w:tblPr>
        <w:tblW w:w="5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715"/>
        <w:gridCol w:w="1716"/>
        <w:gridCol w:w="1716"/>
      </w:tblGrid>
      <w:tr>
        <w:trPr>
          <w:tblHeader w:val="true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а х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а у</w:t>
            </w:r>
          </w:p>
        </w:tc>
      </w:tr>
      <w:tr>
        <w:trPr/>
        <w:tc>
          <w:tcPr>
            <w:tcW w:w="829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716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0345.83287</w:t>
            </w:r>
          </w:p>
        </w:tc>
        <w:tc>
          <w:tcPr>
            <w:tcW w:w="1716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8718.65250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0390.6014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8494.23082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0535.2601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8031.84891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0886.2463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7046.25705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1376.5063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7055.20769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1384.2891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7371.40679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1279.8547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7615.20769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1155.6986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7642.75397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0936.753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8261.72542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0847.3755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8669.88775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0803.489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8828.4292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Граница населенного пункта «хутор Дорошенко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ница населенного пункта «хутор Дорошенко» проходит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точки 10.1 в северо-восточном направлении на расстояние 253.86 метра вдоль лесополосы до точки 10.2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точки 10.2 в западном направлении на расстояние 141.90 метра вдоль шоссе до точки 10.3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точки 10.3 в северо-западном направлении на расстояние 630.08 метра вдоль границы лесного массива до точки 10.4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точки 10.4 в юго-западном направлении на расстояние 183.65 метра по границе лесного массива до точки 10.5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точки 10.5 в северо-западном направлении на 132.72 метра по лесному массиву, пересекая русло реки Ульки, до точки 10.6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точки 10.6 в юго-западном направлении на 29.72 метра вдоль границы лесного массива до тоски 10.7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точки 10.7 в северо-западном и далее в северном направлении на расстояние 141.31 метра по границе лесного массива до точки 10.8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точки 10.8 в северо-западном направлении на расстояние 39.48 метра по лесному массиву, пересекая русло реки Ульки, до точки 10.9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точки 10.9 в северо-восточном направлении на расстояние 344.42 метра по лесному массиву, пересекая русло реки Ульки, вдоль границы лесного массива до точки 10.10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точки 10.10 в юго-восточном направлении на расстояние 449.59 метра по землям сельскохозяйственного назначения, вдоль полевой дороги до точки 10.11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точки 10.11 в восточном направлении на расстояние 115.95 метра по землям сельскохозяйственного назначения, вдоль полевой дороги до точки 10.12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точки 10.12 в юго-восточном направлении на расстояние 951.90 метра вдоль полевой дороги и автодороги с покрытием, пересекая последнюю, до точки 10.13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точки 10.13 в юго-западном направлении на расстояние 134.21 метра вдоль границ участков до точки 10.14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от точки 10.14 в северо-западном направлении на расстояние 26.80 метра вдоль автодороги с покрытием до точки 10.15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т точки 10.15 в юго-западном направлении на расстояние 174.56 метра пересекая автодорогу с покрытием, вдоль полевой дороги до точки 10.16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т точки 10.16 в западном направлении на расстояние 80.65 метра вдоль полевой дороги до точки 10.17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т точки 10.17 в северо-западном направлении на расстояние 363.52 метра вдоль полевой дороги и границ участков до точки 10.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Перечень координат характерных точек</w:t>
      </w:r>
    </w:p>
    <w:tbl>
      <w:tblPr>
        <w:tblW w:w="5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715"/>
        <w:gridCol w:w="1716"/>
        <w:gridCol w:w="1716"/>
      </w:tblGrid>
      <w:tr>
        <w:trPr>
          <w:tblHeader w:val="true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а х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а у</w:t>
            </w:r>
          </w:p>
        </w:tc>
      </w:tr>
      <w:tr>
        <w:trPr/>
        <w:tc>
          <w:tcPr>
            <w:tcW w:w="829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</w:t>
            </w:r>
          </w:p>
        </w:tc>
        <w:tc>
          <w:tcPr>
            <w:tcW w:w="1716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4093.75640</w:t>
            </w:r>
          </w:p>
        </w:tc>
        <w:tc>
          <w:tcPr>
            <w:tcW w:w="1716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4242.68902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4238.0865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4451.53185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4220.009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4310.79042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4801.8693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4100.50669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4703.239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3945.59118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4811.452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3868.74950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4793.2626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3845.41169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4911.7136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3797.55378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4943.9039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3774.69551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5177.046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4025.60097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4818.5773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4296.95618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4832.572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4412.06117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3971.2395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4807.15330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3886.7206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4702.90732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3907.7146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4686.25692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3805.5499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4544.90949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3814.0681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4464.99072</w:t>
            </w:r>
          </w:p>
        </w:tc>
      </w:tr>
    </w:tbl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Граница населенного пункта «хутор Задунаевский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ница населенного пункта «хутор Задунаевский» проходит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точки 6.1 в северном направлении на расстояние 139.42 метра по землям сельскохозяйственного назначения, пересекая проселочную дорогу до точки 6.2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точки 6.2 в западном направлении на расстояние 177.73 метра по землям сельскохозяйственного назначения до точки 6.3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точки 6.3 в северо-западном направлении на расстояние 930.13 метра вдоль полевой дороги до точки 6.4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точки 6.4 в северо-восточном направлении на расстояние 228.35 метра по границе участка, пересекая автодорогу с покрытием, по землям сельскохозяйственного назначения до точки 6.5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точки 6.5 в юго-восточном направлении на расстояние 45.82 метра по землям сельскохозяйственного назначения, пересекая полевую дорогу, до точки 6.6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точки 6.6 в северо-восточном направлении на расстояние 80.11 метра по границе участка до точки 6.7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точки 6.7 в юго-восточном направлении на расстояние 76.36 метра вдоль границ участков, по заболоченным землям до точки 6.8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точки 6.8 в северо-восточном направлении на расстояние 22.84 метра по заболоченным землям до точки 6.9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точки 6.9 в юго-восточном направлении на расстояние 680.20 метра вдоль границ участков по заболоченным землям до точки 6.10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точки 6.10 в юго-западном направлении на расстояние 74.07 метра по границе заболоченных земель, вдоль проселочной дороги до точки 6.11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точки 6.11 в восточном направлении на расстояние 56.65 метра, пересекая проселочную дорогу и плотину, до точки 6.12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точки 6.12 в юго-западном направлении на расстояние 227.73 метра вдоль проселочной дороги, пересекая плотину, до точки 6.13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точки 6.13 в западном направлении на расстояние 141.59 метра по береговой отмели до точки 6.14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точки 6.14 в южном направлении на расстояние 183.84 метра по заболоченным землям до точки 6.15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точки 6.15 в западном направлении на расстояние 163.47 метра по землям сельскохозяйственного назначения до точки 6.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Перечень координат характерных точек</w:t>
      </w:r>
    </w:p>
    <w:tbl>
      <w:tblPr>
        <w:tblW w:w="5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715"/>
        <w:gridCol w:w="1716"/>
        <w:gridCol w:w="1716"/>
      </w:tblGrid>
      <w:tr>
        <w:trPr>
          <w:tblHeader w:val="true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а х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а у</w:t>
            </w:r>
          </w:p>
        </w:tc>
      </w:tr>
      <w:tr>
        <w:trPr/>
        <w:tc>
          <w:tcPr>
            <w:tcW w:w="829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1716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0387.78851</w:t>
            </w:r>
          </w:p>
        </w:tc>
        <w:tc>
          <w:tcPr>
            <w:tcW w:w="1716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5368.33968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0527.0244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5375.45462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0505.4004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5199.04421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1350.7998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4811.16478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1443.3652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5019.91507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1424.9457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5061.86733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1455.762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5135.81773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1388.2535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5171.51188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1396.6142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5192.76448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0789.2032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5497.24001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0736.0488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5447.12358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0736.207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5503.77389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0533.3233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5405.47451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0561.0573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5544.32044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0377.6697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5531.49302</w:t>
            </w:r>
          </w:p>
        </w:tc>
      </w:tr>
    </w:tbl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Граница населенного пункта «хутор Келеметов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ница населенного пункта «хутор Келеметов» проходит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точки 5.1 в северо-западном затем в юго-западном направлении на расстояние 316.24 метра вдоль лесополосы до точки 5.2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точки 5.2 в северо-западном направлении на расстояние 978.78 метра вдоль лесополосы по землям сельскохозяйственного назначения до точки 5.3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точки 5.3 в северо-восточном направлении на расстояние 514.00 метра вдоль шоссе, границ участков, пересекая русло реки Грязнухи до точки 5.4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точки 5.4 в южном направлении на расстояние 232.98 метра по границе лесного массива, пересекая русло реки Грязнухи, до точки 5.5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точки 5.5 в юго-восточном направлении на расстояние 298.63 метра вдоль границы лесного массива до точки 5.6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точки 5.6 в юго-восточном направлении на расстояние 483.13 метра вдоль береговой линии реки Грязнухи до точки 5.7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точки 5.7 в юго-восточном направлении на расстояние 209.42 метра вдоль береговой  линии реки Грязнухи до точки 5.8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точки 5.8 в юго-западном направлении на расстояние 267.05 метра по землям сельскохозяйственного назначения, пересекая полевую и проселочную дороги, до точки 5.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точки 5.9 в северо-западном направлении на расстояние 82.43 метра по землям сельскохозяйственного назначения до точки 5.10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точки 5.10 в северо-восточном направлении на расстояние 163.01 метра по землям сельскохозяйственного назначения до точки 5.11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точки 5.11 в юго-восточном направлении на расстояние 77.75 метра по землям сельскохозяйственного назначения, пересекая полевую дрогу, до точки 5.12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точки 5.12 в юго-западном направлении на расстояние 170.29 метра по землям сельскохозяйственного назначения, пересекая полевую дрогу, до точки 5.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точки 5.13 в северо-западном направлении на расстояние 209.50 метра по землям сельскохозяйственного назначения вдоль полевой дороги до точки 5.14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точки 5.14 в северо-восточном направлении на расстояние 158.34 метра по землям сельскохозяйственного назначения вдоль полевой дороги до точки 5.15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точки 5.15 в юго-восточном направлении на расстояние 217.13 метра по землям сельскохозяйственного назначения, вдоль русла реки Грязнухи до точки 5.16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точки 5.16 в юго-западном направлении на расстояние 135.03 метра по землям сельскохозяйственного назначения до точки 5.1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Перечень координат характерных точек</w:t>
      </w:r>
    </w:p>
    <w:tbl>
      <w:tblPr>
        <w:tblW w:w="5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715"/>
        <w:gridCol w:w="1716"/>
        <w:gridCol w:w="1716"/>
      </w:tblGrid>
      <w:tr>
        <w:trPr>
          <w:tblHeader w:val="true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а х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а у</w:t>
            </w:r>
          </w:p>
        </w:tc>
      </w:tr>
      <w:tr>
        <w:trPr/>
        <w:tc>
          <w:tcPr>
            <w:tcW w:w="829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716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8320.47868</w:t>
            </w:r>
          </w:p>
        </w:tc>
        <w:tc>
          <w:tcPr>
            <w:tcW w:w="1716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0997.46951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8433.9789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0784.10513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9376.4192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0520.37760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9489.2916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1017.29427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9262.4496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0994.36448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8983.465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1099.52174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8602.6875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1204.36155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8399.6854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1252.49861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9585.3192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0580.87880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9662.4256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0551.73690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9711.8867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0707.06119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9642.1398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0741.41450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9778.4730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0696.40018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9973.2356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0619.22045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0038.007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0763.70689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9828.7691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0821.70941</w:t>
            </w:r>
          </w:p>
        </w:tc>
      </w:tr>
    </w:tbl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Граница населенного пункта «хутор Лейбо-Абазов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ница населенного пункта «хутор Лейбо-Абазов» проходит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точки 9.1 в северо-западном направлении на расстояние 706.17 метра вдоль береговой линии реки Ульки до точки 9.2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точки 9.2 в северо-западном направлении на расстояние 635.31 метра вдоль береговой линии реки Ульки, пересекая автодорогу с покрытием, до точки 9.3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точки 9.3 в северном направлении на расстояние 272.22 метра вдоль полевой дороги и границы лесного массива до точки 9.4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точки 9.4 в северо-восточном направлении на расстояние 405.35 метра по границе лесного массива до точки 9.5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точки 9.5 в юго-восточном направлении на расстояние 1611.59 метра по шоссе до точки 9.6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точки 9.6 в юго-западном направлении на расстояние 540.73 метра по землям сельскохозяйственного назначения, пересекая проселочную и полевую дороги, до точки 9.1.</w:t>
      </w:r>
    </w:p>
    <w:p>
      <w:pPr>
        <w:pStyle w:val="Normal"/>
        <w:spacing w:lineRule="auto" w:line="240" w:before="0" w:after="0"/>
        <w:jc w:val="right"/>
        <w:rPr/>
      </w:pPr>
      <w:r>
        <w:rPr/>
        <w:t>Перечень координат характерных точек</w:t>
      </w:r>
    </w:p>
    <w:tbl>
      <w:tblPr>
        <w:tblW w:w="5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715"/>
        <w:gridCol w:w="1716"/>
        <w:gridCol w:w="1716"/>
      </w:tblGrid>
      <w:tr>
        <w:trPr>
          <w:tblHeader w:val="true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а х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а у</w:t>
            </w:r>
          </w:p>
        </w:tc>
      </w:tr>
      <w:tr>
        <w:trPr/>
        <w:tc>
          <w:tcPr>
            <w:tcW w:w="829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</w:t>
            </w:r>
          </w:p>
        </w:tc>
        <w:tc>
          <w:tcPr>
            <w:tcW w:w="1716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1803.61078</w:t>
            </w:r>
          </w:p>
        </w:tc>
        <w:tc>
          <w:tcPr>
            <w:tcW w:w="1716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5486.83351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433.3594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5222.36802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862.189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4775.59336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3121.8972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4747.32296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3422.8927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4998.93629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132.2752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5916.21477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Граница населенного пункта «хутор Михайлов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ница населенного пункта «хутор Михайлов» проходит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точки 7.1 в северо-западном направлении на расстояние 963.59 метра по землям сельскохозяйственного назначения, вдоль границ участков до точки 7.2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точки 7.2 в восточном направлении на расстояние 248.38 метра вдоль автодороги без покрытия, пересекая ее, до точки 7.3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точки 7.3 в юго-восточном направлении на расстояние 956.76 метра вдоль береговой линии реки Ульки, по заболоченным землям, по землям сельскохозяйственного назначения до точки 6.4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точки 6.4 юго-западном направлении на расстояние 434.45 метра по землям сельскохозяйственного назначения, вдоль автодороги без покрытия и полевой дороги до точки 7.1.</w:t>
      </w:r>
    </w:p>
    <w:p>
      <w:pPr>
        <w:pStyle w:val="Normal"/>
        <w:spacing w:lineRule="auto" w:line="240" w:before="0" w:after="0"/>
        <w:jc w:val="right"/>
        <w:rPr/>
      </w:pPr>
      <w:r>
        <w:rPr/>
        <w:t>Перечень координат характерных точек</w:t>
      </w:r>
    </w:p>
    <w:tbl>
      <w:tblPr>
        <w:tblW w:w="5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715"/>
        <w:gridCol w:w="1716"/>
        <w:gridCol w:w="1716"/>
      </w:tblGrid>
      <w:tr>
        <w:trPr>
          <w:tblHeader w:val="true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а х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а у</w:t>
            </w:r>
          </w:p>
        </w:tc>
      </w:tr>
      <w:tr>
        <w:trPr/>
        <w:tc>
          <w:tcPr>
            <w:tcW w:w="829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1716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1215.40267</w:t>
            </w:r>
          </w:p>
        </w:tc>
        <w:tc>
          <w:tcPr>
            <w:tcW w:w="1716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4398.52957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136.7997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4136.61272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166.2450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4379.56518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1350.7998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4811.16478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Граница населенного пункта «хутор Новорусов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ница населенного пункта «хутор Новорусов» проходит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точки 8.1 в северо-западном направлении на расстояние 819.92 метра вдоль автодороги без покрытия, пересекая ее, до точки 8.2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точки 8.2 в западном направлении на расстояние 200.70 метра по землям сельскохозяйственного назначения, вдоль полевой дороги до точки 8.3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точки 8.3 в северо-западном направлении на расстояние 388.27 метра по землям сельскохозяйственного назначения, вдоль полевой дороги до точки 8.4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точки 8.4 в северо-восточном направлении на расстояние 242.81 метра по землям сельскохозяйственного назначения, вдоль полевой дороги, пересекая автодорогу без покрытия, до точки 8.5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точки 8.5 в северо-восточном направлении на расстояние 51.44 метра вдоль автодороги без покрытия до точки 8.6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точки 8.6 в восточном направлении на расстояние 212.44 метра по землям сельскохозяйственного назначения до точки 8.7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точки 8.7 в юго-восточном направлении на расстояние 496.43 метра по землям сельскохозяйственного назначения, вдоль полевой дороги до точки 8.8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точки 8.8 в южном направлении на расстояние 781.82 метра вдоль береговой линии реки Ульки до точки 8.9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точки 8.9 в юго-западном направлении на расстояние 79.02 метра пересекая автодорогу без покрытия до точки 8.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Перечень координат характерных точек</w:t>
      </w:r>
    </w:p>
    <w:tbl>
      <w:tblPr>
        <w:tblW w:w="5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715"/>
        <w:gridCol w:w="1716"/>
        <w:gridCol w:w="1716"/>
      </w:tblGrid>
      <w:tr>
        <w:trPr>
          <w:tblHeader w:val="true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а х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а у</w:t>
            </w:r>
          </w:p>
        </w:tc>
      </w:tr>
      <w:tr>
        <w:trPr/>
        <w:tc>
          <w:tcPr>
            <w:tcW w:w="829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</w:t>
            </w:r>
          </w:p>
        </w:tc>
        <w:tc>
          <w:tcPr>
            <w:tcW w:w="1716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253.81540</w:t>
            </w:r>
          </w:p>
        </w:tc>
        <w:tc>
          <w:tcPr>
            <w:tcW w:w="1716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4135.26050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3045.0373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3931.51567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3018.3784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3732.59123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3388.4643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3615.14648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3457.3706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3847.97625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3507.5026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3859.50000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3508.9116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4071.90394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3039.6583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4230.65665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268.948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4212.8151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Граница населенного пункта «поселок Ульский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ница населенного пункта «поселок Ульский» проходит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точки 2.1 в северо-восточном направлении на расстояние 138.31 метра вдоль лесополосы, пересекая полевую дорогу, до точки 2.2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точки 2.2 в северо-западном направлении на расстояние 83.41 метра по землям сельскохозяйственного назначения до точки 2.3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точки 2.3 в северо-восточном направлении на расстояние 1243.53 метра вдоль границ участков до точки 2.4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точки 2.4 в южном направлении на расстояние 299.59 метров по землям сельскохозяйственного назначения до точки 2.5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точки 2.5 в юго-западном направлении на расстояние 791.05 метра вдоль шоссе, пересекая его, до точки 2.6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точки 2.6 в северо-западном направлении на расстояние 90.20 метра пересекая полевую дрогу до точки 2.7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точки 2.7 в западном направлении на расстояние 65.87 метра пересекая полевую дрогу до точки 2.8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точки 2.8 в юго-западном направлении на расстояние 103.60 метра вдоль границ лесного массива, пересекая лесополосу, до точки 2.9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точки 2.9 в северо-западном направлении на расстояние 339.07 метра вдоль береговой линии реки Грязнухи до точки 2.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Перечень координат характерных точек</w:t>
      </w:r>
    </w:p>
    <w:tbl>
      <w:tblPr>
        <w:tblW w:w="5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715"/>
        <w:gridCol w:w="1716"/>
        <w:gridCol w:w="1716"/>
      </w:tblGrid>
      <w:tr>
        <w:trPr>
          <w:tblHeader w:val="true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а х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а у</w:t>
            </w:r>
          </w:p>
        </w:tc>
      </w:tr>
      <w:tr>
        <w:trPr/>
        <w:tc>
          <w:tcPr>
            <w:tcW w:w="829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716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8194.68929</w:t>
            </w:r>
          </w:p>
        </w:tc>
        <w:tc>
          <w:tcPr>
            <w:tcW w:w="1716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7427.47223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8315.7063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7489.62235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8381.5357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7446.78116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8597.5892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8635.32340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8298.0630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8629.16999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8087.0425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7896.10772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8172.9542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7868.63674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8171.6058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7802.77987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8086.8042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7743.26559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Граница населенного пункта «хутор Чернышов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ница населенного пункта «хутор Чернышев» проходит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точки 3.1 в северо-западном направлении на расстояние 992.93 метра береговой линии реки Грязнухи до точки 3.2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точки 3.2 в юго-западном направлении на расстояние 178.67 метра вдоль береговой линии реки Грязнухи, пересекая проезжую плотину, далее по границе лесного массива до точки 3.3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точки 3.3 в северо-западном направлении на расстояние 157.17 метра по границе лесного массива до точки 3.4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точки 3.4 в северо-западном направлении на расстояние 1782.91 метра вдоль лесополосы, вдоль полевой дороги до точки 3.5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точки 3.5 в северо-восточном направлении на расстояние342.19 метра по землям сельскохозяйственного назначения до точки 3.6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точки 3.6 в восточном направлении на расстояние 1730.75 метра по землям сельскохозяйственного назначения, пересекает проселочную дорогу, затем вдоль береговой линии реки Ульки и вдоль лесополосы до точки 3.7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точки 3.7 в юго-западном направлении на расстояние 250.98 метра по землям сельскохозяйственного назначения вдоль полевой дороги до точки 3.8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точки 3.8 в юго-восточном направлении на расстояние 840.98 метра по землям сельскохозяйственного назначения вдоль полевой дороги до точки 3.9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точки 3.9 в северо-восточном направлении на расстояние 102.02 метра по землям сельскохозяйственного назначения до точки 3.10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точки 3.10 в юго-восточном направлении на расстояние 531.20 метра по землям сельскохозяйственного назначения до точки 3.11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точки 3.11 в юго-западном направлении на расстояние 539.88 метра вдоль шоссе до точки 3.12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точки 3.12 в юго-восточном направлении на расстояние 85.49 метра вдоль шоссе, пересекая его, до точки 3.13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точки 3.13 в юго-западном направлении на расстояние 98.57 метра вдоль шоссе до то точки 3.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точки 3.14 в северном направлении на расстояние 288.21 метра по землям сельскохозяйственного назначения до точки 3.15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точки 3.15 в восточном направлении на расстояние 185.77 метра по землям сельскохозяйственного назначения до точки 3.16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точки 3.16 в южном направлении на расстояние 268.48 метра по полевой дороге до точки 3.17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точки 3.17 в западном направлении на расстояние 129.56 метра по землям сельскохозяйственного назначения до точки 3.1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Перечень координат характерных точек</w:t>
      </w:r>
    </w:p>
    <w:tbl>
      <w:tblPr>
        <w:tblW w:w="5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715"/>
        <w:gridCol w:w="1716"/>
        <w:gridCol w:w="1716"/>
      </w:tblGrid>
      <w:tr>
        <w:trPr>
          <w:tblHeader w:val="true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а х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а у</w:t>
            </w:r>
          </w:p>
        </w:tc>
      </w:tr>
      <w:tr>
        <w:trPr/>
        <w:tc>
          <w:tcPr>
            <w:tcW w:w="829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716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9218.36941</w:t>
            </w:r>
          </w:p>
        </w:tc>
        <w:tc>
          <w:tcPr>
            <w:tcW w:w="1716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6277.45665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9668.4347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5435.34916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9578.5117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5295.94115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9726.5622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5259.74890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0688.2850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3875.66968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0961.2262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4045.08145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0717.4386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5635.71754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0482.1755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5552.78275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9983.3731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6229.70248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0059.3858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6297.75195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9721.6001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6690.44500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9355.633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6293.62247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9288.5736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6346.65354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8524.2647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4909.04024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8783.3249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4796.73094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8815.5651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4979.67924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8552.2314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5031.59915</w:t>
            </w:r>
          </w:p>
        </w:tc>
      </w:tr>
    </w:tbl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1111" w:bottom="11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1">
              <wp:simplePos x="0" y="0"/>
              <wp:positionH relativeFrom="column">
                <wp:posOffset>36195</wp:posOffset>
              </wp:positionH>
              <wp:positionV relativeFrom="paragraph">
                <wp:posOffset>78740</wp:posOffset>
              </wp:positionV>
              <wp:extent cx="564832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.85pt;margin-top:6.2pt;width:0pt;height:0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>
        <w:rFonts w:cs="Arial" w:ascii="Arial" w:hAnsi="Arial"/>
        <w:color w:val="808080"/>
        <w:sz w:val="18"/>
        <w:szCs w:val="18"/>
      </w:rPr>
      <w:t xml:space="preserve">© ГОУ ВПО «АГУ» «ЦИГИТ», 2010г., </w:t>
    </w:r>
    <w:r>
      <w:rPr>
        <w:rFonts w:cs="Arial" w:ascii="Arial" w:hAnsi="Arial"/>
        <w:color w:val="808080"/>
        <w:sz w:val="18"/>
        <w:szCs w:val="18"/>
        <w:lang w:val="en-US"/>
      </w:rPr>
      <w:t>geo</w:t>
    </w:r>
    <w:r>
      <w:rPr>
        <w:rFonts w:cs="Arial" w:ascii="Arial" w:hAnsi="Arial"/>
        <w:color w:val="808080"/>
        <w:sz w:val="18"/>
        <w:szCs w:val="18"/>
      </w:rPr>
      <w:t>-</w:t>
    </w:r>
    <w:r>
      <w:rPr>
        <w:rFonts w:cs="Arial" w:ascii="Arial" w:hAnsi="Arial"/>
        <w:color w:val="808080"/>
        <w:sz w:val="18"/>
        <w:szCs w:val="18"/>
        <w:lang w:val="en-US"/>
      </w:rPr>
      <w:t>vertex</w:t>
    </w:r>
    <w:r>
      <w:rPr>
        <w:rFonts w:cs="Arial" w:ascii="Arial" w:hAnsi="Arial"/>
        <w:color w:val="808080"/>
        <w:sz w:val="18"/>
        <w:szCs w:val="18"/>
      </w:rPr>
      <w:t>.</w:t>
    </w:r>
    <w:r>
      <w:rPr>
        <w:rFonts w:cs="Arial" w:ascii="Arial" w:hAnsi="Arial"/>
        <w:color w:val="808080"/>
        <w:sz w:val="18"/>
        <w:szCs w:val="18"/>
        <w:lang w:val="en-US"/>
      </w:rPr>
      <w:t>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color w:val="808080"/>
        <w:sz w:val="18"/>
        <w:szCs w:val="18"/>
      </w:rPr>
      <w:t>Генеральный план Заревского сельского поселения Шовгеновского района</w:t>
    </w:r>
  </w:p>
  <w:p>
    <w:pPr>
      <w:pStyle w:val="Header"/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posOffset>139065</wp:posOffset>
              </wp:positionH>
              <wp:positionV relativeFrom="paragraph">
                <wp:posOffset>123190</wp:posOffset>
              </wp:positionV>
              <wp:extent cx="564832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0.95pt;margin-top:9.7pt;width:0pt;height:0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" w:hAnsi="Arial"/>
        <w:color w:val="808080"/>
        <w:sz w:val="18"/>
        <w:szCs w:val="18"/>
      </w:rPr>
      <w:t>Том I. Положения о территориальном планировании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0" w:after="0"/>
      <w:ind w:firstLine="709"/>
      <w:outlineLvl w:val="2"/>
    </w:pPr>
    <w:rPr>
      <w:rFonts w:ascii="Times New Roman" w:hAnsi="Times New Roman" w:eastAsia="Times New Roman" w:cs="Times New Roman"/>
      <w:b/>
      <w:bCs/>
      <w:color w:val="4F81BD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b/>
      <w:bCs/>
      <w:color w:val="4F81BD"/>
      <w:sz w:val="28"/>
      <w:szCs w:val="28"/>
    </w:rPr>
  </w:style>
  <w:style w:type="character" w:styleId="1">
    <w:name w:val="Текст 1 Знак"/>
    <w:basedOn w:val="Style13"/>
    <w:qFormat/>
    <w:rPr>
      <w:rFonts w:ascii="Times New Roman" w:hAnsi="Times New Roman" w:eastAsia="Times New Roman" w:cs="Times New Roman"/>
      <w:sz w:val="26"/>
      <w:szCs w:val="26"/>
    </w:rPr>
  </w:style>
  <w:style w:type="character" w:styleId="2">
    <w:name w:val=" Знак Знак2"/>
    <w:basedOn w:val="Style13"/>
    <w:qFormat/>
    <w:rPr/>
  </w:style>
  <w:style w:type="character" w:styleId="1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Текст 1"/>
    <w:basedOn w:val="TextBody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8:19:00Z</dcterms:created>
  <dc:creator>Solod</dc:creator>
  <dc:description/>
  <cp:keywords/>
  <dc:language>en-US</dc:language>
  <cp:lastModifiedBy>bender</cp:lastModifiedBy>
  <cp:lastPrinted>2010-07-08T10:35:00Z</cp:lastPrinted>
  <dcterms:modified xsi:type="dcterms:W3CDTF">2011-02-05T17:05:00Z</dcterms:modified>
  <cp:revision>25</cp:revision>
  <dc:subject/>
  <dc:title/>
</cp:coreProperties>
</file>