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ледовательность выполнения мероприятий по Генеральному план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ревского сельского поселения</w:t>
      </w:r>
    </w:p>
    <w:tbl>
      <w:tblPr>
        <w:tblW w:w="14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  <w:gridCol w:w="1462"/>
        <w:gridCol w:w="1853"/>
        <w:gridCol w:w="2108"/>
      </w:tblGrid>
      <w:tr>
        <w:trPr>
          <w:tblHeader w:val="true"/>
          <w:trHeight w:val="270" w:hRule="atLeast"/>
        </w:trPr>
        <w:tc>
          <w:tcPr>
            <w:tcW w:w="9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реализации проектных мероприятий</w:t>
            </w:r>
          </w:p>
        </w:tc>
      </w:tr>
      <w:tr>
        <w:trPr>
          <w:tblHeader w:val="true"/>
          <w:trHeight w:val="83" w:hRule="atLeast"/>
        </w:trPr>
        <w:tc>
          <w:tcPr>
            <w:tcW w:w="9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очере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аленная перспек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</w:t>
            </w:r>
          </w:p>
        </w:tc>
      </w:tr>
      <w:tr>
        <w:trPr>
          <w:trHeight w:val="130" w:hRule="atLeast"/>
        </w:trPr>
        <w:tc>
          <w:tcPr>
            <w:tcW w:w="14436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тивно-территориальное деление</w:t>
            </w:r>
          </w:p>
        </w:tc>
      </w:tr>
      <w:tr>
        <w:trPr>
          <w:trHeight w:val="13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Содействие в проведении работ по выносу границ сельского поселения в натуру, закрепление их на местност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Содействие в подготовке и утверждении проекта черты сельского поселения с последующим выносом в натуру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Содействие в проведении работ по выносу границ населенных пунктов в натуру, закрепление их на местност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Содействие в подготовке и утверждении проекта черты населенных пунктов с последующим выносом в натуру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странственная система</w:t>
            </w:r>
          </w:p>
        </w:tc>
      </w:tr>
      <w:tr>
        <w:trPr>
          <w:trHeight w:val="13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lang w:eastAsia="ar-SA"/>
              </w:rPr>
            </w:pPr>
            <w:r>
              <w:rPr/>
              <w:t>Содействие в подготовке правил землепользования и застройки на каждый населённый пунк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lang w:eastAsia="ar-SA"/>
              </w:rPr>
            </w:pPr>
            <w:r>
              <w:rPr/>
              <w:t>Строительство аптеки в п. Заре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жселенное культурно-бытовое обслуживание</w:t>
            </w:r>
          </w:p>
        </w:tc>
      </w:tr>
      <w:tr>
        <w:trPr>
          <w:trHeight w:val="14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/>
            </w:pPr>
            <w:r>
              <w:rPr/>
              <w:t>Строительство полного набора объектов социальной сферы, соответствующих уровню центров обслужи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оны с особыми условиями использования</w:t>
            </w:r>
          </w:p>
        </w:tc>
      </w:tr>
      <w:tr>
        <w:trPr>
          <w:trHeight w:val="27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lang w:eastAsia="ar-SA"/>
              </w:rPr>
            </w:pPr>
            <w:r>
              <w:rPr/>
              <w:t>Содействие в подготовке проектов и обустройство санитарно-защитных зон промышленных, сельскохозяйственных и иных объектов в соответствии с требованиями санитарных нор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lang w:eastAsia="ar-SA"/>
              </w:rPr>
            </w:pPr>
            <w:r>
              <w:rPr/>
              <w:t>Подготовка проектов прибрежных защитных полос, приведение хозяйственного использования территорий водоохранных зон в соответствие с действующим законодательств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lang w:eastAsia="ar-SA"/>
              </w:rPr>
            </w:pPr>
            <w:r>
              <w:rPr/>
              <w:t>Подготовка проектов зон охраны источников питьевого водоснабжения 2-го и 3-го поясов охраны, приведение оборудования ЗСО 1-го пояса к нормативному состоянию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емлепользование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lang w:eastAsia="ar-SA"/>
              </w:rPr>
            </w:pPr>
            <w:r>
              <w:rPr/>
              <w:t xml:space="preserve">Разработка в рамках землеустройства схем и проектов охраны земель сельскохозяйственного назначения (Схемы природно-сельскохозяйственного районирования с целью сохранения особо ценных продуктивных сельскохозяйственных угодий, проектов противоэрозионных мероприятий, проектов по созданию лесных полос и насаждени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lang w:eastAsia="ar-SA"/>
              </w:rPr>
            </w:pPr>
            <w:r>
              <w:rPr/>
              <w:t>Составление схемы особо ценных сельскохозяйственных земе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lang w:eastAsia="ar-SA"/>
              </w:rPr>
            </w:pPr>
            <w:r>
              <w:rPr/>
              <w:t>Разработка проектов перераспределения сельскохозяйственных угод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программы сохранения почв и повышения их плодородия на территории сельского посе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мография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комплекса мероприятий по повышению рождаемости и укреплению института семьи; улучшению здоровья и росту продолжительности жизн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комплекса мероприятий по обеспечению необходимого миграционного прироста и совершенствованию использования трудовых мигран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мышленность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беспечение контроля за проведением модернизации технологии и разработкой проекта организации СЗЗ, обеспечивающего уменьшение размера санитарно-защитной зоны всех действующих промышленных и сельскохозяйственных предприятий, чьи санитарно-защитные зоны покрывают прилегающую жилую застройк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Целенаправленная работа руководителей предприятий и организаций по обеспечению загрузки и сохранению трудовых коллектив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Утверждение запасов нерудных строительных материал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троительство завода по производству облицовочного кирпича и санфаянса на базе месторождения в районе х. Черныше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льское хозяйство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технической политики, распространение передового опыта использования тракторов, комбайнов и сельскохозяйственных машин. Развитие лизинговых програм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комплекса мер для повышения урожай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витие селекционного дела, семеноводства, внедрение высокоурожайных сортов земледельческих культу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мероприятий по совершенствованию структуры посевных площад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мероприятий по привлечению инвестиц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равоохранение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/>
            </w:pPr>
            <w:r>
              <w:rPr/>
              <w:t>Строительство здания ФАП в п. Заре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ование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троительство детского сада в п. Заре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Капитальный ремонт ООШ №13 в х. Михайлов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троительство нового здания СОШ №8 в х. Чернышев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Капитальный ремонт здания СОШ в п. Заре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льтура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еконструкция СДК х. Черныше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Выделение помещения или строительство здания для нужд краеведческого музея в п. Заре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лищное строительство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роведение инженерных изысканий на площадках перспективного осво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одействие в подготовке топографо-геодезической съёмки для разработки градостроительной документ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езервирование земель в населённых пунктах для строительства жиль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рико-культурное наследие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одействие оформлению в установленном порядке необходимой документации, определяющей правовой статус объектов культурного наслед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роведение работ по выявлению объектов культурного наслед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одействие разработке проектов и установлению охранных зон объектов культурного наслед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пределение границ территорий объектов культурного наследия и подготовка материалов для внесения в базу данных земельного кадаст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беспечение соблюдения режимов охраны в соответствии с границами временных охранных зон до разработки проектов охранных зо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одготовка обоснований для разработки проектов популяризации памятников в местах сосредоточения наиболее ценных объектов с целью их обустройства, и включения в рекреационную деят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креационный комплекс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одготовка обоснований для включения рекреационно-привлекательных территорий в программу развития туризма Республики Адыге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рганизация и обустройство зон отдыха в поймах рек Грязнуха и Уль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анспортный комплекс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еконструкция автомобильной дороги Майкоп – Гиагинская – Псебай – Зеленчукская (республиканский уровень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еконструкция автомобильной дороги Красногвардейское – Уляп – Зарево (республиканский уровень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доснабжение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Исследование режима эксплуатации действующих водозаборных скважин с целью переоценки запасов подземных вод и разработки рациональной схемы эксплуатации действующих водозаборных сооружени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роведение инвентаризации всех водозаборных скважин на территории сельского поселения с целью определения возможности их дальнейшей эксплуатации, с уточнением производительности и возможности организации зон санитарной охран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Ликвидация скважин, не имеющих возможности организации зон санитарной охран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еконструкция, расширение и оптимизация водопроводной сети населённых пунктов, обеспеченных централизованным водоснабжением. Обеспечение подачи воды 100% потребител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Использование при строительстве новых водопроводных сетей современных высокопрочных материалов (чугун, пластик и др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рганизация системы контроля над отбором воды из скважин предприятий, включающая оборудование действующих и новых промышленных и коммунальных предприятий, в частности, предприятий пищевой отрасли, современными приборами уче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Внедрение на промышленных предприятиях системы оборотно-повторного водоснаб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троительство и реконструкция водопроводных сетей и водозаборов, строительство систем водоподготовки во всех населённых пункта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ешение вопросов централизованного водоснабжения хутора Весёл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бустройство зон санитарной охраны водозабор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доотведение</w:t>
            </w:r>
          </w:p>
        </w:tc>
      </w:tr>
      <w:tr>
        <w:trPr>
          <w:trHeight w:val="59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роведение работы по определению наиболее эффективных способов очистки стоков жилищно-коммунального сектора населенных пунктов сельского посе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троительство современных локальных очистных сооружений (ЛОС) на территориях всех предприятий, технологические стоки которых не соответствуют нормативным требованиям, предъявляемым к стокам. Строительство ЛОС осуществляется за счет собственных средств предприят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лектроснабжение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схемы электрических сетей, уточнение объемов строительства и реконструкции объектов системы электроснаб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сельского поселения, а также развития промышленного сектора, сельского хозяйства и строительного комплекс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Подготовка программы использования альтернативных источников энергии на промышленных и сельскохозяйственных предприятиях, а также в жилищно-коммунальном секторе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Строительство питающей и распределительной электрической сети для электроснабжения новых и реконструируемых жилых территори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троительство распределительных пунктов (РП) для обеспечения новых и реконструируемых жилых территор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еконструкция (перекладка или капитальный ремонт) воздушной и кабельной сети, ветхой или находящейся в эксплуатации сверх нормативного сро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снащение всех новых объектов жилищно-коммунального, общественного и производственного назначения современными приборами учета электрической энерг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зоснабжение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троительство межпоселкового газопровода х. Дорошенко, х. Лейбо-Абазов – п. Нов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Завершение строительства второй очереди межпоселкового газопровода а. Пшизов - п. Зарево - а. Мамхе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Газификация х. Дорошенк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Газификация х. Лейбо-Абаз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Газификация х. Михайл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Газификация х. Новорус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Газификация п. Заре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Газификация п. Ульск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Газификация х. Чернышё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Газификация х. Весёл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снащение всех газифицированных объектов коммунально-бытового и промышленного назначения, включая отопительные котельные, современными приборами учета расхода газ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плоснабжение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вариантов применения групповых и индивидуальных источников теплоснабжения в условиях Заревского сельского поселения, в т.ч. с применением альтернативных источников энергии для внедрения в жилищно-коммунальном сектор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рименение энергоэффективных индивидуальных источников тепла на газовом топливе для теплоснабжения проектируемой индивидуальной жилой застройки и мелких коммунальных объек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овышение надежности тепловых сетей и снижение их повреждаемости за счет применения современных изолирующих материал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язь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беспечение прямого выхода в эфир для работы системы оповещения населения населенных пунктов района службам ГО и Ч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ткрытие пункта коллективного доступа к сети Интернет в пос. Заре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нитарная очистка территории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проекта мониторин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Ликвидация необорудованных свалок на территории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Рекультивация земель, занятых свалкам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Организация раздельного сбора бытового мусо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щита территорий от чрезвычайных ситуаций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комплексного проекта защиты территории от чрезвычайных ситуаций природного характе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одействие в создании системы мониторинга за проявлением опасных природных явлений и процессов, а также за состоянием потенциально опасных объектов – источников техногенных Ч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одействие в создании постоянно обновляющейся, доступной специалистам базы данных районного уров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Установка в местах массового пребывания людей современных технических средств массовой информ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1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храна окружающей среды</w:t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Устранение утечек из водопроводно-канализационных се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эффективных дренажных систем для понижения уровня грунтовых в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троительство инженерных сооружений по снижению негативного воздействия подъема грунтовых вод, препятствующих развитию водной эрозии, засолени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Организация санитарно-защитных зон промышленных и сельскохозяйственных предприяти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Выполнение комплекса организационных мероприятий, стимулирующих собственников предприятий снижать количество вредных выбросов в атмосферу за счёт применения новых технологи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Подготовка нормативного документа, определяющего приоритет в выделении земли под строительство «экологичным» промышленным предприятиям и отраслям промышленност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Разработка программы перевода сельскохозяйственной техники на альтернативные виды топли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lang w:eastAsia="ar-SA"/>
              </w:rPr>
            </w:pPr>
            <w:r>
              <w:rPr/>
              <w:t xml:space="preserve">Строительство и модернизация водопроводов в населённых пунктах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Проведение работ по определению истощённых и деградированных земе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Снижение хозяйственной нагрузки на территориях истощенных и деградированных земе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 xml:space="preserve">Проведение агротехнических, фитомелиоративных и противоэрозионных мероприятий, направленных на улучшение сельскохозяйственных угодий, повышение содержания гумуса и питательных веществ в почвах, и защиту почв от дефляции и засолени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89" w:right="1134" w:gutter="0" w:header="709" w:top="1843" w:footer="111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rFonts w:cs="Arial" w:ascii="Arial" w:hAnsi="Arial"/>
        <w:color w:val="808080"/>
        <w:sz w:val="18"/>
        <w:szCs w:val="18"/>
      </w:rPr>
      <w:t xml:space="preserve">© ГОУ ВПО «АГУ» «ЦИГИТ», 2010г., </w:t>
    </w:r>
    <w:r>
      <w:rPr>
        <w:rFonts w:cs="Arial" w:ascii="Arial" w:hAnsi="Arial"/>
        <w:color w:val="808080"/>
        <w:sz w:val="18"/>
        <w:szCs w:val="18"/>
        <w:lang w:val="en-US"/>
      </w:rPr>
      <w:t>geo</w:t>
    </w:r>
    <w:r>
      <w:rPr>
        <w:rFonts w:cs="Arial" w:ascii="Arial" w:hAnsi="Arial"/>
        <w:color w:val="808080"/>
        <w:sz w:val="18"/>
        <w:szCs w:val="18"/>
      </w:rPr>
      <w:t>-</w:t>
    </w:r>
    <w:r>
      <w:rPr>
        <w:rFonts w:cs="Arial" w:ascii="Arial" w:hAnsi="Arial"/>
        <w:color w:val="808080"/>
        <w:sz w:val="18"/>
        <w:szCs w:val="18"/>
        <w:lang w:val="en-US"/>
      </w:rPr>
      <w:t>vertex</w:t>
    </w:r>
    <w:r>
      <w:rPr>
        <w:rFonts w:cs="Arial" w:ascii="Arial" w:hAnsi="Arial"/>
        <w:color w:val="808080"/>
        <w:sz w:val="18"/>
        <w:szCs w:val="18"/>
      </w:rPr>
      <w:t>.</w:t>
    </w:r>
    <w:r>
      <w:rPr>
        <w:rFonts w:cs="Arial" w:ascii="Arial" w:hAnsi="Arial"/>
        <w:color w:val="808080"/>
        <w:sz w:val="18"/>
        <w:szCs w:val="18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Header"/>
      <w:jc w:val="center"/>
      <w:rPr/>
    </w:pPr>
    <w:r>
      <w:rPr>
        <w:rFonts w:cs="Arial" w:ascii="Arial" w:hAnsi="Arial"/>
        <w:color w:val="808080"/>
        <w:sz w:val="18"/>
        <w:szCs w:val="18"/>
      </w:rPr>
      <w:t>Генеральный план Заревского сельского поселения Шовгеновского района</w:t>
    </w:r>
  </w:p>
  <w:p>
    <w:pPr>
      <w:pStyle w:val="Header"/>
      <w:jc w:val="center"/>
      <w:rPr/>
    </w:pPr>
    <w:r>
      <w:rPr>
        <w:rFonts w:cs="Arial" w:ascii="Arial" w:hAnsi="Arial"/>
        <w:color w:val="808080"/>
        <w:sz w:val="18"/>
        <w:szCs w:val="18"/>
      </w:rPr>
      <w:t>Том I. Положения о территориальном планировани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709"/>
      <w:outlineLvl w:val="2"/>
    </w:pPr>
    <w:rPr>
      <w:rFonts w:ascii="Times New Roman" w:hAnsi="Times New Roman" w:eastAsia="Times New Roman" w:cs="Times New Roman"/>
      <w:b/>
      <w:bCs/>
      <w:color w:val="4F81BD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color w:val="4F81BD"/>
      <w:sz w:val="28"/>
      <w:szCs w:val="28"/>
    </w:rPr>
  </w:style>
  <w:style w:type="character" w:styleId="1">
    <w:name w:val="Текст 1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1"/>
    <w:basedOn w:val="TextBody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1:01:00Z</dcterms:created>
  <dc:creator>Solod</dc:creator>
  <dc:description/>
  <cp:keywords/>
  <dc:language>en-US</dc:language>
  <cp:lastModifiedBy>Solod</cp:lastModifiedBy>
  <cp:lastPrinted>2010-07-08T10:31:00Z</cp:lastPrinted>
  <dcterms:modified xsi:type="dcterms:W3CDTF">2010-11-17T12:34:00Z</dcterms:modified>
  <cp:revision>3</cp:revision>
  <dc:subject/>
  <dc:title/>
</cp:coreProperties>
</file>