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6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 Решению Совета народных депутатов  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«Заревское с /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сточники финансирования дефицита бюджета муниципального образования   Заревское  сельское поселение«» за  2018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тыс.руб.)</w:t>
      </w:r>
    </w:p>
    <w:tbl>
      <w:tblPr>
        <w:tblW w:w="9412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85"/>
        <w:gridCol w:w="1276"/>
        <w:gridCol w:w="1134"/>
        <w:gridCol w:w="1134"/>
        <w:gridCol w:w="940"/>
      </w:tblGrid>
      <w:tr>
        <w:trPr>
          <w:trHeight w:val="6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Код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твержденный план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ы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</w:t>
            </w:r>
          </w:p>
        </w:tc>
      </w:tr>
      <w:tr>
        <w:trPr>
          <w:trHeight w:val="55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0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ы кредитных организ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2000000000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дучение кредитов от кредитных организации бюджетами муниципальных районов в валюте Российской Феде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2000010000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0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  <w:r>
              <w:rPr>
                <w:sz w:val="20"/>
                <w:szCs w:val="20"/>
              </w:rPr>
              <w:t>49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73,4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328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</w:tr>
      <w:tr>
        <w:trPr>
          <w:trHeight w:val="2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328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</w:tr>
      <w:tr>
        <w:trPr>
          <w:trHeight w:val="7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1000000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328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</w:tr>
      <w:tr>
        <w:trPr>
          <w:trHeight w:val="6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1050000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328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</w:tr>
      <w:tr>
        <w:trPr>
          <w:trHeight w:val="39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0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1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</w:tr>
      <w:tr>
        <w:trPr>
          <w:trHeight w:val="4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1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10000006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1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10500006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1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0000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6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7:19:00Z</dcterms:created>
  <dc:creator>_</dc:creator>
  <dc:description/>
  <dc:language>en-US</dc:language>
  <cp:lastModifiedBy/>
  <cp:lastPrinted>2019-03-29T12:09:00Z</cp:lastPrinted>
  <dcterms:modified xsi:type="dcterms:W3CDTF">2019-03-29T09:09:15Z</dcterms:modified>
  <cp:revision>7</cp:revision>
  <dc:subject/>
  <dc:title>Приложение № 1</dc:title>
</cp:coreProperties>
</file>