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15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tabs>
          <w:tab w:val="clear" w:pos="708"/>
          <w:tab w:val="left" w:pos="1560" w:leader="none"/>
        </w:tabs>
        <w:jc w:val="center"/>
        <w:rPr>
          <w:szCs w:val="24"/>
        </w:rPr>
      </w:pPr>
      <w:r>
        <w:rPr>
          <w:b/>
          <w:sz w:val="28"/>
          <w:szCs w:val="28"/>
        </w:rPr>
        <w:t>Пояснительная записка к отчету об исполнении бюджета  МО «Заревское сельское поселение»» за 6 месяцев 2015 год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Cs w:val="24"/>
        </w:rPr>
        <w:t xml:space="preserve">В течение  </w:t>
      </w:r>
      <w:r>
        <w:rPr>
          <w:b w:val="false"/>
          <w:bCs w:val="false"/>
          <w:sz w:val="24"/>
          <w:szCs w:val="24"/>
        </w:rPr>
        <w:t xml:space="preserve">6 месяцев 2015 год </w:t>
      </w:r>
      <w:r>
        <w:rPr>
          <w:szCs w:val="24"/>
        </w:rPr>
        <w:t xml:space="preserve"> финансирование  расходов бюджета муниципального образования «Заревское сельское поселение» осуществлялось в соответствии с Решением  Совета народных депутатов МО «Заревское сельское поселение»  от 16 декабря 2014 года №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юджет муниципального образования  « Заревское сельское поселение»  на 01 июля 2015 года определен по расходам в сумме  5208700 рублей, по доходам в сумме 4018200   рублей, исходя из прогнозируемого объема собственных доходов в сумме  1929800 рублей, получения средств от других  бюджетов сумме  2088400  рублей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7840" w:leader="none"/>
        </w:tabs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БЕЗВОЗМЕЗДНЫЕ ПОСТУПЛЕНИЯ                                                      2088400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бсидии бюджетам поселений на осуществл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ого воинского учета на территориях ,гд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сутствуют военные комиссариаты                                                        123500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бвенции бюджетам субъектов Российской               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едерации и муниципальных образований                                               38800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тации бюджетам поселений на выравнива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юджетной обеспеченности                                                                     2011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тации бюджетам поселений на поддержку мер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 обеспечению сбалансированности бюджетов                                1725000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 6 месяцев  2015 года в бюджет муниципального образования «Заревское сельское поселение»  поступило 1461560,95 рублей, в том числ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в  рублях</w:t>
      </w:r>
    </w:p>
    <w:p>
      <w:pPr>
        <w:pStyle w:val="Normal"/>
        <w:tabs>
          <w:tab w:val="clear" w:pos="708"/>
          <w:tab w:val="left" w:pos="7720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обственные доходы                                                               722815,46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900" w:leader="none"/>
        </w:tabs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cs="Arial CYR" w:ascii="Arial CYR" w:hAnsi="Arial CYR"/>
          <w:b/>
          <w:sz w:val="24"/>
          <w:szCs w:val="24"/>
        </w:rPr>
        <w:t>БЕЗВОЗМЕЗДНЫЕ ПОСТУПЛЕНИЯ                                                738745,49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бсидии бюджетам поселений на осуществл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ого воинского учета на территориях ,где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сутствуют военные комиссариаты                                                        84195,4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бвенции бюджетам субъектов Российской               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едерации и муниципальных образований                                               19450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тации бюджетам поселений на выравнива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юджетной обеспеченности                                                                     1668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тации бюджетам поселений на поддержку мер</w:t>
      </w:r>
    </w:p>
    <w:p>
      <w:pPr>
        <w:pStyle w:val="Normal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 обеспечению сбалансированности бюджетов                                468300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ДОХОДНОЙ ЧАСТИ  МУНИЦИПАЛЬНОГО БЮДЖЕТА за  6 мес. 2015 года характеризуется следующими данными: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руб)    </w:t>
      </w:r>
    </w:p>
    <w:tbl>
      <w:tblPr>
        <w:tblW w:w="10230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440"/>
        <w:gridCol w:w="1260"/>
        <w:gridCol w:w="141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д дохода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 на 201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 нение за 6 мес.2015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0 00000 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 О Х О Д Ы 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18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61560,9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300100001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дизельное топливо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2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555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10010000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40,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50010000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1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3251,4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60010000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554,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7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и на прибыль, 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 02010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 на доходы  физических  л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65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3563,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5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05 03000 01 0000 110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7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362,3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06 00000 00 0000 000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6 01000 10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43,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2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 06000 10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953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8 00000 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ОСУДАРСТВЕННАЯ ПОШЛ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8 0402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 05000 00 0000 12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сдачи в ареду земл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 06013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 в государственной и муниципальной 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оходная часть  бюджета поселения за 6 месяцев 2015 года  в общем  выполнена  на   36,4  процента, при плане  собственных  доходов 1929800 рублей , фактическое исполнение составило   722815,46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РАСХОДЫ</w:t>
      </w:r>
    </w:p>
    <w:p>
      <w:pPr>
        <w:pStyle w:val="Normal"/>
        <w:tabs>
          <w:tab w:val="clear" w:pos="708"/>
          <w:tab w:val="left" w:pos="2380" w:leader="none"/>
        </w:tabs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инансирование расходов  бюджета муниципального образования «Заревское сельское поселение» в течение 6 месяцев 2015 года осуществлялось по приоритетным социально- значимым направлениям государственной политики .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ходная часть бюджета МО «Заревское сельское поселение»» исполнена на   45,3 процентов к объему назначений. При  прогнозе на год 5208700 рублей исполнение составило 2360958,31 рублей.</w:t>
      </w:r>
    </w:p>
    <w:p>
      <w:pPr>
        <w:pStyle w:val="Normal"/>
        <w:ind w:left="150" w:right="0" w:hanging="0"/>
        <w:rPr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Cs w:val="24"/>
        </w:rPr>
      </w:pPr>
      <w:r>
        <w:rPr>
          <w:szCs w:val="24"/>
        </w:rPr>
        <w:t xml:space="preserve">                                 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4"/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 xml:space="preserve">Расходы  на общегосударственные вопросы 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бюджетного финансирования по бюджету МО «Заревское сельское поселение» по разделу «Общегосударственные вопросы»  был утвержден в сумме 2695000 рублей, с учетом изменений составил 2954046 рублей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актические расходы по данному разделу составили 1158607,68 рублей или   39,2 процента от плановых ассигнований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80" w:leader="none"/>
        </w:tabs>
        <w:ind w:left="150" w:right="0" w:hanging="0"/>
        <w:rPr>
          <w:szCs w:val="24"/>
        </w:rPr>
      </w:pPr>
      <w:r>
        <w:rPr>
          <w:sz w:val="24"/>
          <w:szCs w:val="24"/>
        </w:rPr>
        <w:tab/>
      </w:r>
    </w:p>
    <w:p>
      <w:pPr>
        <w:pStyle w:val="211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b/>
          <w:szCs w:val="24"/>
        </w:rPr>
        <w:t>Национальная обор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зделе 02 подраздела  03 целевой статьи  6Г05118 виду расходов 121   произведены расходы   в сумме  84195,49 на осуществление полномочий по первичному воинскому учету на территориях где отсутствуют военные комиссариаты при плане на год 123500 рублей или 68,2 проц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3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азделе 05 подраздела  03 по плану   отражены расходы в сумме  979954,0 рублей, из них фактически израсходовано 741193,26 рублей  на -143125,26</w:t>
      </w:r>
      <w:r>
        <w:rPr>
          <w:rFonts w:cs="Tahoma"/>
          <w:sz w:val="24"/>
          <w:szCs w:val="24"/>
          <w:lang w:bidi="zxx"/>
        </w:rPr>
        <w:t xml:space="preserve">-эл. осв. 32263-строит. матер., </w:t>
      </w:r>
      <w:r>
        <w:rPr>
          <w:sz w:val="24"/>
          <w:szCs w:val="24"/>
        </w:rPr>
        <w:t xml:space="preserve"> 8303</w:t>
      </w:r>
      <w:r>
        <w:rPr>
          <w:rFonts w:cs="Tahoma"/>
          <w:sz w:val="24"/>
          <w:szCs w:val="24"/>
          <w:lang w:bidi="zxx"/>
        </w:rPr>
        <w:t xml:space="preserve"> -материалы на ремонт памятников (краски, известь, кисти, аэрозоль «Босни»), </w:t>
      </w:r>
      <w:r>
        <w:rPr>
          <w:sz w:val="24"/>
          <w:szCs w:val="24"/>
        </w:rPr>
        <w:t xml:space="preserve"> 25000</w:t>
      </w:r>
      <w:r>
        <w:rPr>
          <w:rFonts w:cs="Tahoma"/>
          <w:sz w:val="24"/>
          <w:szCs w:val="24"/>
          <w:lang w:val="ru-RU" w:bidi="zxx"/>
        </w:rPr>
        <w:t>-свалка, 99850-проект документов на административное здание в п. Зарево, 18690-работа на подъемнике,  400000-водонапорная башня в х. Чернышёв, 13962-з/ч на трактор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Дорожный фонд.</w:t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разделе 04  подраздела 09 по плану отражены расходы в сумме 551900 рублей, из них фактически израсходовано 190000 рублей  на ремонт дорог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11"/>
        <w:rPr>
          <w:b/>
          <w:b/>
          <w:szCs w:val="24"/>
        </w:rPr>
      </w:pPr>
      <w:r>
        <w:rPr>
          <w:b/>
          <w:bCs/>
          <w:szCs w:val="24"/>
        </w:rPr>
        <w:t xml:space="preserve">Ведущий    специалист </w:t>
      </w:r>
      <w:r>
        <w:rPr>
          <w:b/>
          <w:szCs w:val="24"/>
        </w:rPr>
        <w:t xml:space="preserve">                                                                 Ю.Р. Хамерзокова</w:t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8:00Z</dcterms:created>
  <dc:creator>BUDJET</dc:creator>
  <dc:description/>
  <dc:language>en-US</dc:language>
  <cp:lastModifiedBy>user</cp:lastModifiedBy>
  <cp:lastPrinted>2012-07-16T13:19:00Z</cp:lastPrinted>
  <dcterms:modified xsi:type="dcterms:W3CDTF">2014-06-03T12:41:00Z</dcterms:modified>
  <cp:revision>4</cp:revision>
  <dc:subject/>
  <dc:title>ПОЯСНИ ТЕЛЬНАЯ ЗАПИСКА</dc:title>
</cp:coreProperties>
</file>